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(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: Al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1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inEnabled  returns -1 if standard input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sending a .sic program to Dnd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rimex.sic | dndsic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primex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if stdin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print "Enter upper val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inpu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r=i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for z=1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     print prm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be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linux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CH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standard input. Where value i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key$ and Input$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NAME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ame of 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ocation of comm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