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double let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-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-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-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-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 - BACK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-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-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- BEF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- 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- B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- BE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- BE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-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-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-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 -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-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-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-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-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- DA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-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-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 -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-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-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- 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-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-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-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-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-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 -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 -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 -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- IM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-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-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-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 -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-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- 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 -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-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 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-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-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-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- P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-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- 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-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-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-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-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- 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- R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-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-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-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-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-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-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-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-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-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-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-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-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-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-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-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