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cnfg documentation for Dndbbs Version v5.0a Release r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a default config file specified with optional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sag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cnfg [/n:x][/d:x][/x][/y][/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:x  where x is node from 0-9, A-Z, 10-99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x  where x is ram drive letter, or none f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either switch is omitted, makecnfg will prompt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edit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create sysop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suppress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mpts for datapaths. The datapaths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f the c:\dndbbs50 datapaths ar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ndbbs50\dnd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ndbbs50\dnd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ndbbs50\dndmes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ndbbs50\dnd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ed, they should be entered as such. Makecnfg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paths, and the default path it was loaded from,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them, or any paths as specified in a entr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temporary drive can be entered as a pathname,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drive letter to a RAM drive or an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 and environment variables to Autoexec.bat, and backs up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utoexec.bkp when /x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 file output, files Users.dat, Ctninv.dat, and Userinv.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, then Sysop username is written to Users.dat with l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s the password to lock out Sysop logon for /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