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utility for Dndbbs Version v5.0a Release r1.0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CREEN &lt;expression&gt;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briefly summarize each of the screen mode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referred t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Display and Printer Adapter (M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, Graphics Card Plus, Olivette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or adapters for monochrome monit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creen modes support more than one combination of rows and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ee the WIDTH Statement for more information about chang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modes reset the window to full screen. Retur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SCREEN 0 restores the window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Display and Printer Adapter (MDPA) must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. Only SCREEN 0, text mode, can be used with the MD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and   Color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columns    attributes 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   --------   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80x25      16           3  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Graphics Adapter (CGA) and Color Display are typically pa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permits running text-mode programs, and both medium-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 attribute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 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 16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80x25      16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Graphics Adapter (EGA) may be used with either th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hanced Color Display. In modes 0, 1, 2, 7, and 8, thes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9 takes full advantage of the capabilities of the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Mode 9 provides for the highest resolution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Enhanced Color Display configuration. Programs writt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not work for any other hardware configuration except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screen modes that can be used with an 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---------- 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25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Adapters with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GA and VGA can be paired with the Monochrome displ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screen mode 10. This mode can be used to displa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t a very high resolution with the optional effects o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tables summarize the color attributes,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ects for screen mode 10 used with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ttribute    Defaul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On,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On,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lor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Blink, off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, off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Blink,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Blink, on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Blink, high intensit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Blink, high intensity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Graphics Array (VGA) adapter offers significant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16          64      36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50     16          64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16          64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64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 3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80x3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80x3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0x25    256         25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lor Graphics Array (MCGA) combines the modes of the C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high resolution and 256K color modes of the VGA to provid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40x25      16            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 16            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40x25       4      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80x25       2      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80x3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40x25     256          256K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uses the same display color values as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