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 one cares what the source code looks like as long as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pla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