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1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Hardware requirements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Distribution Information 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Installation Information 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Modem settings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unications device driver 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nsole Ansi support 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RAM disk support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Conventional RAM, XMS, and EMS 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mmand line options 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Dndbbs as a single user program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Configuring instructions 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Operating Dndbbs 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 Modem communications 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 Configuring for communications ports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0 System environment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0 Files used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0 Door information and nodes 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0 Door batch files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Problem determination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0 RBBS door file structure information 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0 Reporting errors and the author's email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0 Notes on program usage 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0 Conversion notes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0 Additional command line options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0 Returned errorlevel variables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0 Further notes on Dndbbs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0 Notes on nodes 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0 Notes for batch files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0 Sight impaired support 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0 Windows 16-bit vs. 32-bit vs. 64-bit 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enture System  requires  an IBM (or compatible) PC, XT, or 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hayes smartmodem (or compatible), minimum of 512K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egabyte of expanded or extended memory,  a one megabyte Ram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80 column color monitor, and up to 100 megabytes of disk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will work in the following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DOS, Desqview, CP/M, PC-DOS, MS-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3.1, 95, 98, ME, 2000, NT, XP, 2003, Vista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will  NOT  work in  Win7/8 because they do  not run any  16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atsoever for no good reason at all.  Use a DOS emulato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V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Distribu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distributed in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50a1e.zip -- Runtime programs, data files, document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ommand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50a1s.zip -- Source for all runtime modules: (*.bas, and *.i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these files to the  directory root C:\ and  unzip  the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kzip.exe or any other unarchiving program. Use the pathnam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-d to preserve the original paths Dndbbs was stor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-d Dnd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using any  zip  extractor program, unzip the package to C:\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ing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Install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distributed with Users.dat  file containing only the 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file contains any other users then it should be delet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ed with the follow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ckstart  Dndbbs  without any  configuration  requirements en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kesys' to create  Sysop, then 'Sysop' in the Dndbbs directory, 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 Setup.exe program to create  the necessary  data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ndbbs with the Sysop logon,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create the configure files,  type 'Makecnfg' to create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 then  type 'Dndinit 1'  to recreate the data files, then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.exe,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further information read  section 10.0 of this file for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Mod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can autoanswer the modem by  receiving the response 'Ring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 command 'Ata' or receiving the  response 'Connect'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speed (i.e. Connect 2400). This way the modem can auto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0=1 or  with S0=0  (modem register S0 sets the number of 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nfigures serial ports for 300 up to 38,400 baud at no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data bits,  and one stop bit (N,8,1). The initial mod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one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 1: ATM0E0Q0V1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     --   speake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     --   do not echo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0     --   enable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     --   verbose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     --   extended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 2: ATM0E0Q0V1X1&amp;C1&amp;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C1    --   carrier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D2    --   DT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 3: ATM0E0Q0V1X1&amp;C1&amp;D2S0=1SS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=1   --   autoanswer on r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2=255 --   disable esca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unications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access most communications  device drivers for modem in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nd initializing. Normally all you need to do is put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 statement  in your  config.sys file and reboot  to 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driver.  The  Fossil  (fido/opus/seadog standard interface lay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distributed as X00.SYS should  be placed in Config.sy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'DEVICE=X00.SYS'.  Dndbbs will verify if the  device dri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and use the features of the driver automatically.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driver can greatly  enhance the operation of Dndbbs.  The x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can be loaded from the XP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nsole ansi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send color code changes to the ANSI.SYS device driv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 driver is found  on your DOS disk.  Install the driver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'Device=ANSI.SYS' to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also utilize the enhanced Ansi code as stated by the 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 specification. The driver included for using thes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re ZAVT.SYS and ZAVTNK.SYS.  The Zavtnk file has  the sam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without keyboard redefinition code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detect the driver and will use the Ansi codes of th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Installing the Ansi driver can speed up the scree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RAM disk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disk.sys device should be installed for a small ram disk of 102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lected in the Dndcnfg files variables.  Vdisk.sys is on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am disk option  if you are using multinodes.  Optional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rive.sys program can be used. A ram disk is highly recommen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ndbbs runtime commands  and configuration  information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 from the .cfg files into disk  files. 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 command prompts while using Dndbbs, install a ram disk.  Th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letter could also  be a networked drive letter sharing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orkstation instances of Dndbb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Conventional RAM, XMS, and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Dndbbs  uses  Xms or Ems swap memory from the startup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system should have  some Ems emulator such as  emm386.exe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ms handler.  Although Dndbbs  will load into 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as little as 512k,  Dndbbs requires Xms/Ems to be loaded. 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wo lines to your Config.sys file before bootup and Dndbb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norm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EX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Dndbbs to load and operate as efficiently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ms/Ems is not loaded, Dndbbs code will attempt to swap to 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,  slowing down processing dramatically.  Other Ems  emul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such as Qemm, 386max, or Helix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line options  are  parameters you type after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at the DOS prompt.  The node parameter is optional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witch on the command line and range from 0-9, A-Z, 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command lin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Y skips the startup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O starts the game by reading the Rbbs door fil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C starts the game without modem commun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:"codename"  starts the Dndbbs with the username in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:#  overrides the maximum screen height to 25, 43, or 5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:#  overrides the communication por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:d  overrides the default RAM drive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:#  overrides the amount of user online tim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starting Dnd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 /1/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 /Z/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 /10/LC/N:"Joe_Us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 /99/P:1/T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Dndbbs as a single us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adventure at your computer without a modem or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'Dndbbs /LC'  then  you can enter  the program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started  locally you do not need to have a  modem or  the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nstalled to operate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 Configuring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 Dnd50a1e.zip file to  C:\ then separate the  compressed 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a pkunzip utility preserving the directorie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will look for the configure file in the  default directo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started from.  If the configuration file is not  fou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bbs exits with an error message to create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configure program by typing dndcnfg in the dndbb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 color screen containing eigh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Logon variables                            F5 Comman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Processing variables                       F6 Modem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File variables                             F7 Custom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Rooms variables                            F8 Security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election on the bottom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Menu Choice W/ Cursor Keypad, Press Return To Select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D Load Default, Control-W Write Config, Control-R Read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ption for  loading the configuration defaults (control-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 configuration file (control-r), or writing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control-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can select one of the eight options  with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and  the enter key,  or by pressing the function key sel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th the first letter of  the option.  The screen will dis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the 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cessary datapath options  in the file  variables screen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documentation, temporary work, and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 entered  the datapath options,  write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o the  configure file.  You must  select the  node numb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 file used to load Dndbbs.  For node 1 the file is dnd1.cf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node 2 the  file is dnd2.cfg, etc.  Press enter  for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file dnd.cfg.  The default configure file dnd.cfg is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programs when the sysop runs Edit.exe, and Dnd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Operating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iting the configuration  file to disk Dndbbs can start lo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mmand 'Dndbbs /LC' or  'Dndbbs /1' for  bbs mode. 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mode the  program  controls the modem and answers  incoming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 status indicator displays the activity of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nswering and connection. Dndbbs answers at speeds up to 38,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. Your modem  must be 100% hayes compatible and support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command set. The opening screen shows the modem status, recyc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ialization, reset, and off hoo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possible modem baud rates which can be selec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, 600, 1200, 2400, 4800, 9600, 19200 (fossil), 38400 (fossil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aining baud rates,  if selected, should be adjusted  to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400 (adjust to 960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800 (adjust to 1920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600, 78600, 115200, 230400 (adjust to 38400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Dndbbs will  not attempt to adjust the computer to modem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after the modems hav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 Modem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of Dndbbs to modem conversation bb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ndbbs to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Z          (reset command, status indicator: Reset O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0E0Q0X1V1 (initialization command, status indicator: Init 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opening screen status indicator displays Waiting f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dem to Dnd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        (for S0=0, incoming call, status indicator: R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ndbbs responds with ATA, o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1200 (for S0=1, modem autoanswers, returns connect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uto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300 baud the modem returns CONNECT, Dndbbs waits, and assumes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ndbbs does not detect a carrier signal within 60 seconds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disconnects  and the program recycles.  Dndbbs can config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llow 300 bau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 Configuring for communications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using multinode systems, networks or multitask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 configure Dndbbs for  a  specific communication 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besides the default of port 1. Dndcnfg modem variables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et the port to any port number from 1 to 64. The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 can access up to eight ports  on an AT.  In 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you  must  modify  the  command   line on the  Device=X00.S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.  Read X00  documentation for further  information.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X00 command line for 2 ports would be 'Device=X00.SYS E 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0 System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vironment  string is a  system variable locally  known to d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os executes.  Environment strings are placed into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 space with the set command.  Dndbbs will recogn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nd  use them for disk access.  There are  many 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Dndbbs.  You can also place the dos environment var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AUTOEXEC.BAT fi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BBS=C:\DNDBBS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DOC=C:\DNDBBS50\DND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DAT=C:\DNDBBS50\DND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MESS=C:\DNDBBS50\DNDM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TEMP=D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DOOR=C:\R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command can  specify the directory  containing the Dndbb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By combining the environment strings  with the path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be started from any drive.  The DOS environment str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the configuration file pathnames.  Dndbbs will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slash at  the end of  the set  statements.  If th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Dndbbs is  C:\DNDBBS50\ then  the path statement 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%PATH%;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un SETPATHS.BAT from the Dndbbs directory to set all paths.  W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:\ which is set as the default temporar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XP or other  Windows running Cmd.exe  use the /E:ON switch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xtension so Setpaths.bat can be used in the Cm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0 File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ll  organized  Dndbbs  system would  make full use of the data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The disk drive structure c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            c:\dndbbs50\dnddat\            c:\dndbbs50\dnddoc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   actions.dat     nonplyrs.dat   abort1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  automate.dat    notice.dat     abort2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.sys       badlogin.dat    objdesc.dat    catalog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isk.sys      bank.dat        objects.dat    catalogd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00.sys        containr.dat    prelog.dat     catalogm.do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ninv.dat      restrict.dat   catalog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ndbbs50\   dmhelp.dat      roomdesc.dat   hint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oom.com     dndcnfg.dat     roominv.dat    summary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??.cfg      dndedit.dat     rooms.dat      summaryd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.exe     edithelp.dat    spells.dat     summarym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cnfg.exe    graffiti.dat    sysnews.dat    summary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edit*.exe   help.dat        teaminv.dat    wish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util.exe    logoff.dat      teamuse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*.exe      logoffh.dat     treasure.dat   c:\dndbbs50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*.exe       logon.dat       userinv.dat    *.doc, *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cnvt.exe    monclass.dat    users.dat      readme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cnvt2.exe   moninv.dat      welcome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init.exe    monster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pack.exe    montalk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sic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it.exe   d:\ (ram di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edit.exe   altwrk??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.exe     messwrk?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cnfg.exe   tmpwrk??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y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edit.exe    c:\dndbbs50\dndmess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prog.exe    messbase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exe      public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.exe   private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drt10e.exe   base1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reserved filenames,  such as any file with  the extens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k, .bk1, .bk2, .bk3, .bk4, and .bk5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0 Door information and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 dndcnfg  option for the pathname  where the DOS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 door file is to be found.  Next, specify the Rbb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file node number,  and  write the  .cfg file for  Dndbbs nod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ing. Dndcnfg will add the trailing  slash at the 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if  you forget.  The dnddoor environment variable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o start dndbbs  as a door use the node number after the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read the Dndbbs  .cfg file containing the doo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: dndbbs /1). To specify the node  parameter  from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use the  node number for the  first replacement  parameter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ndbbs /%1). Other door types need to be converted to an R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 file with a conversion program such as DoorMaster. The do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or will be dorinfox.def with x replaced with the n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infxx.def for extended Rbbs door inf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0 Door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 sample batch file to call dndbbs from rbbs. This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amed dnd.bat  and is called from rctty.bat  from rbbs.ba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dndbbs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/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ther rbbs batch file  programming  read the  rbb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many involved batch routines for files rbbs.bat, rctty.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bbstm.bat.  Rbbs uses the file menu5 to look  for the 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batch file.  The menu5 file must have the batch file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 surrounded  by  spaces so  rbbs can find it.  Then the r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s  .bat to  this filename and checks the disk for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menu5  could look  like 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Rbbs doors menu selection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ype in one of the following door options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ND - The Adventure System v5.0a!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 the definition file for invoking a door from Rbb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pecified if the  Doors.def  file is  located in the  \Rbbs\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 or other node-specified  directory in \Rbbs,  and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elds p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of door - up to 8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inimum security to us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Questionnaire to execute before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ethod to invoke doors - "S" for shelling,  else go to .B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emplate for invoking  door - make sure the first word ha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-  RBBS-PC will  check for  existence of the firs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Whether  to  ask for  password on  return  - Y  is yes, 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bypasses password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ile to display after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Maximum  time allowed in doors - time remaining passed to do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if max time is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to call Dndbb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,5,,D,"DNDBBS.BAT [NODE]",Y,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see the  Rbbs  documentation for additional parameters within 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emplate string re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 Problem de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program does not read 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the Dnd*.cfg configuration files and start dndcnfg. Dndcn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 defaults into all  configuration values.  Store the confi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Control-w and you  will be prompted  for the node number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or no node or enter the node from 0 - 9, A - Z, or 10 -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program does not recognize 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not written a  new configuration file to disk.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ntrol-w command before exiting dndcnfg. Or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from an old version. You will prompted for the node numb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nstalling a new version of Dnd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structure may have changed from an old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all  old Dnd*.cfg configuration files and write new fi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cnfg and the control-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Message: Out of memory during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S-DOS shell  does not have enough conventional memory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to this is to increase conventional RAM.  Dndbbs will no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in any amount of RAM below 512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Message: Error loading run-time module vbdrt10e.exe: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ing to an external program  does not have enough conventional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. Increase conventional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program seems to hesitate frequ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 shelling out to the  Cmd*.exe modules and  they are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lowly.  The cure for this is to  place the  SMARTDRV.EX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Autoexec.bat  then reboot to  start the  driver.  Smartdrv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your disk drives and read the command modules quickly. 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4096KB XMS cache for DOS and 128KB XMS cache for Windows on drive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rtdrv.exe C 4096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 Problem determinatio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modem does not answer the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robably because the modem is not initializing correctly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ing and  then starting the program.  Try initializing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nother communications program.  If none of these work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might not support the hayes command set.  When you start Dnd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ssil is initialized, then the opening screen appears.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 will show 'Waiting for Calls' if  the modem has init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Dndbbs does not support USB modems, only seri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status indicator  shows 'Reset Timeout' or 'Init Timeout'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modem has not sent 'OK' back to Dndbbs  and  the modem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 initialized properly.  If this is the  case then the 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normally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program displays errors and/or does not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sers do not  increment the number of available file handl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 Dndbbs for the first time.  Dndbbs uses 48 files per 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2 for DOS (Stdin and Stdout).  Adjust the files= state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 file to 50  multiplied by the  number of Dndbbs  pro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. The increased file handles will go into effect when you rebo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X the file for increasing Files= is in C:\Windows\System32\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nt where the maximum files which can be increased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Dndbbs operates very slowly after sta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Ram disk, or reduce some  cpu usage by  disabling sort togg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or disabling the equation parser in the game. Normally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cpu which works as fast as a 486, Pentium,  or Pentium P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f you are running multiple Dndbbs partitions in Windows or OS/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increasing  the time slice or task priority.  Pentium II, III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P Pentium systems are fast enough for Dndbbs to work maxi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data files are corrupt or need to be custom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Dndinit.exe program.  Also, if the Sysop needs to creat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dungeon files without the init utility delete th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.dat, Monclass.dat, Monsters.dat, Montalk.dat, Nonplyrs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.dat, Roominv.dat, Rooms.dat, Spells.dat, Treasure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nv.d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ogging on  with  Dungeon Master access  the data files room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 Problem determinatio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At high speeds Dndbbs drops characters received from the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has no interrupt handling,  therefore the program  can on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put as fast as the program can poll the state of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solution  is  to  add a device driver which gets and sto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/o.  Try installing the  X00 device driver,  turn on the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for  the Dndbbs port, then run Dndbbs.  The X00 drive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fifoes set to 15 by specifying  F=15 at the load statemen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buffer set to at least 1,024 bytes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x00.sys f=15 t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At high speeds Dndbbs drops characters transmitted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output buffer gets stuck or the remote tele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'hiccups' during transfer  of ANSI codes.  Usually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-waiting.  When this occurs their is no real solution exce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data onl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en more than one Dndbbs is loaded at the same time, some file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t updated between each Dndbbs part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ndbbs  reads and writes records from  the same data fil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 The solution is to load Share.exe before starting any mul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software.  Then all partitions  which have Dndbbs will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rds. Note however that if you are not running multipl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ndbbs then  you could disable share from being detected, 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:5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Dndbbs locks up during startup without any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 increasing  the files= statement in  Config.sys  and  reboo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needs 50  file handles per process.  Set the files=  comm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 to  50  multiplied by  the number of Dndbbs process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WinX to increase Files= is in C:\Windows\System file Config.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maximum files which can be increased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en Dndbbs or Edit shells to an external program a 'Out of memor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Program to big to fit in memory'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Shroom  utility on the  program command line.  This 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urrent program to be swapped to memory before run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program. An example syntax for Shroo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oom -q dndbbs.exe /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s are included for Shro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1.bat   --  Starts 'dndbbs.exe /LC' with Sh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2.bat   --  Starts 'dndbbs.exe %1%2%3' with Sh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3.bat   --  Starts 'dndbbs.exe /LC/BY/N:"%1%2%3' with Sh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 Problem determinatio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Dndbbs quits with a message to run Dnd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 selected to start  on the command line is  already in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has a user online at the node. This happens if Dndbb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 before clearing the  node list by being  shut down im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is to  either run Dndutil with /C on the command lin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the specified node with /C:&lt;n&gt; where &lt;n&gt; is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Link.ex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95/Win98/XP the BC, LIB, and LINK programs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sta the VB Linker returns with no error or message and retur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 the PDS Linker displays 'not a 32-bit program' error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display 'access denied', and the QB45 Linker does not lin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. There is no workaround for this. Compile the Dndbbs on the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Win 98 computer and copy the .ex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Win7  no 16-bit programs can be loaded at all.  There is no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whatsoever. Use a DOS emulator instead, such as DOS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Lib.exe u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ontents of lib file to 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 qb.lib, qb.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s library files into one lib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 library.lib+dtfmter.lib+qbx.lib,nu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s library files into one qbx lib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/q dtfmter.lib+qbx.lib,library.qlb,Nul,qbxqlb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Destructiv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letype-aware output, Dndbbs displays block patterns fo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On a CRT the backspace is non-destructive, displaying th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?[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ight bracket when destructive backspac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0 Rbbs door file structu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v17.4/v17.5 door option, 13 lines ascii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RBBS            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                BBS Sysop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              BBS Sysop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               Comm Port used, COM0 for RBBS Local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BAUD,N,8,1     Baud Rate and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     Network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                'SYSOP' for RBBS Sysop, otherwise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             First Name, and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, NY.       Users City,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     Graphics Preference, 2=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      User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              Time Remaining (minu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                Fossil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file used for v17.4 with node &lt;nul&gt;, 0 - 9, A - Z is Dorinfo?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 extended node for 10 - 99 used with v17.5 is Dinf??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0 Reporting errors and the author's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 errors and problems  of a serious nature  should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emai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@gma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note  this  is for  bugs that  are  critical  to the  im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of  the  Dndbbs  program,  such  as:  bugs that  cras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 bugs  that freeze  your computer,  and/or bugs  that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 data.  When reporting problems  of this nature,  reme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mail address for response by the auth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ct explanation of what you were doing when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,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any configuration files important to describ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, such as: config.sys, autoexec.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nt, autoexec.nt, win.ini, syste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ill not respond to error reports if there is not any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 of how the bugs happened, or if your description of the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precis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0 Notes on program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dows Cmd.exe  Alt-Enter full screen mode the command boot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/M:50 must be used.  Although Dndbbs will  detect screen mod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x80, 43x80, and 50x80,  it will  not detect  12x80, 30x80, 58x80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x80, and will not detect any 40 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ing mapped networked drives  and  starting dndbbs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68 (device unavailable),  then the drive icons should  be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ed on to initi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0  Conversion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nvers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dcnvt.exe converts old Dnddoor v5.0a files to Dndbbs v5.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dcnvt2.exe converts old Dnd v2.7a files and other syste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ndbbs v5.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vided the .inc files have not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0  Additional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 the  maximum  settings for number  of nonplayers and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are 1024 each,  resulting in 90  Kilobytes of standar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low memory switch when  there are more than 1024 entri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files  to be  read from disk  which is slower  than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. This may cause slower processing by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debug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1  bypasses the startup screen switch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2  bypasses the startup screen author not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3  turns packing off at midnight for node &lt;nul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4  disables reading the monster class file into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5  prevents share from being det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6  enables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aining command line debug switches  are for  fossil 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.  Since Dndbbs detects the existence of fossil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may be misreporting the actual upper fossil function r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U sometimes exhibits this behaviour. To override the fossil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0  disable foss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1  enable fossil type 1 (x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2  enable fossil type 2 (foss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fossil function range from 01x to 1Bx,  whereas, x00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t functions are reported by 1Cx to range from 1Cx to 21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opening screen the following Alt- keys are activ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1 Bank, Alt-2 Casino, Alt-3 Mail, Alt-4 Teams, Alt-5 |Pass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6 HexCalc, Alt-7 |Toggle, Alt-8 |Reboot, Alt-9 Read.Da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Disk Log, Alt-P Print Log, Alt-W Toggle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Dndpack, Alt-Y Screen Saver, Alt-Z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lt-X only works for node &lt;nu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Dndbbs activated the following keys are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Toggle disk log, Alt-P Toggle print lo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W Print Screen, Alt-X Screen To File Dump, Alt-Z Toggle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0  Returned errorleve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exits with errorlevel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unknown term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reas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bad |reboot exited to DOS without closing 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proper term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 reas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user quits norm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bnormal term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reas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a bad node, or a bad chain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0  Further notes on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reates an exit file when returning to DOS which is Dexit??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?? is the node if the game quit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uld  be started with Shroom for  shells to Dndpack. 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more  than 1 or 2 lines  running constantly  then it is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ndpack utility be run onc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compiled without /O to retain common block include hea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to command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not overlayed with link () imbedd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dtr10e.exe is used for the runtime modul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nsure complete  security,  Dndbbs also  includes  a dual-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subroutine.  If the variable DualPassword=-1  is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t??.cfg  file for the node,  then  two  passwords are 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. The second password cannot be edited by any edi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Dndbbs  is  distributed  with existing  config  files, 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in the .cfg  file could be  set for  remote DOS shel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 located in  line 237  of the file  and should be 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. This line is a hexidecimal encryp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0  Notes on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starts with &lt;nul&gt; with Dndbbs booted without any /&lt;node&gt;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with 0-9, A-Z, and 10-99, filling the nodelist from 1 to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uch (- being nul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- 0 1 2 3 4 5 6 7 8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1 2 3 4 5 6 7 8 9 10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A  B  C  D  E  F  G  H  I  J  K  L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12 13 14 15 16 17 18 19 20 21 22 23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N  O  P  Q  R  S  T  U  V  W  X  Y 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25 26 27 28 29 30 31 32 33 34 35 36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nodes 10 to 99 fill lists 38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0  Notes for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f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uld be called  from a batch file in a loop,  checking for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rrorlevel is compared greater than or equal to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Dndbbs1.bat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Dexit1.def Del Dexit1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dbbs /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 Dexit1.def Go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uld be started from any drive or directory  if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set to point to the various Dndbbs directories by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aths.bat, then Dndbbs could be added to the C:\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XP and  other Windows platforms the  Control-Break key will 'stic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 the break to the batch file prompting to abort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0  Sight impaire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ople who are blind or are sight impaired .wav files are play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For sounds, the following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                  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      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starts         Laser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detects ring       Ringin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login/carrier      Carrier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password         Boing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login            Bang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logs in             Connect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logs out            Complete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unctions           Gunshot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dit/HexCalc        Whoosh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.File                 Glass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/Casino              Cashreg.w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etting  the  blaster environment variabl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read the blaster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ff sounds, eith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Playwav=0 in the Option?.cfg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blaster environment variable to SET BLASTER=A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Delete or rename *.w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?.cfg also sets the blast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0  Windows 16-bit vs. 32-bit vs. 64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asic  compiles  into 16-bit with no problems.  In all 16-bit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Win95 and Win98, the 16-bit drivers are  loaded in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.sys without problems.  In 32-bit systems  such as Win XP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device drivers for Cmd.exe are loaded at all.  In 64-bit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Win 7 no 16-bit programs can be loaded in Cmd.exe at all. Tr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ach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