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.U.C.K. (06/02/2009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Universal Construction Kit Specification v0.00.01a r0.10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jo Industries Inc. Mot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rom the Creation of the Universe to the Existence of a P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l points inbetween.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ight-years ahead of the competi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universe contains galax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,y: -31 to 32,-31 to 3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x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1 to -1 + 32 = 1 to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to 32 + 32 = 32 to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1,h2 = hex(x) + hex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\h1h200 whe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,096 galaxies)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\h1h200\spiral?\ (x=1-8)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iral.dat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x9 quadrants &amp; 9x9 sectors &amp; y=8 pla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\h1h200\spiral?\planet?\ (y=1-8)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62,144 max. planet directories)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.dat, rooms.dat, objects.dat, players.da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d: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More powerful than conceivably imagi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Inifinite attributes of inifinit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: Universe: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Infinitely unbounded past the known perceivable to the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Each point in space/time exp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Every particle infinitely indi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Infinite parallel univers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er/Energy: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creation of unlimited universes to galaxy to spiral a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drant to sector to planet to individual in a room of objec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's brain to a cell to a molecule to a particle, jus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m like anything I could de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