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25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 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The editor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Entering !edit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How and when to !edit 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[A]ction Menu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  [A]dd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   [C]hange 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   Triggers: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2   [E]ncounter\attack Monster 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3   [S]pells 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4   [M]onster Talk 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   [L]evel entry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.1   [H]ighest level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.2   [L]owest level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.3   [D]irection restrictions 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.4   [R]oom directions hidden 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6   Results: 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7   [H]ealth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7.1   [F]atigue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7.2   [V]itality 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8   [R]ate 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8.1   [E]ncounter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8.2   [H]ealth 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9   [I]nventory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0  [F]umble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1  [T]eleport 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2  Other: 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3  [A]ttribute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4  [C]lear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5  [W]eapon Rusting 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6  [O]bject Stealing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7  [D]isplay action 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8  [P]urchase item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9  [Z]Wish Percent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3 [L]ist 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[C]ontainer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  [A]dd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1   [R]oom 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2   [U]user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  [C]hange 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   [A]Container name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2   [B]Short name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3   [C]Container maximum 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4   [D]Container locked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   [E]Container trapped 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1   [C]lear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2   [H]its 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2.1   [F]atigue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2.2   [V]itality 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2.3   [N]one 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3   [E]xplodes 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3.1   [F]atigue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3.2   [V]itality 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3.3   [N]one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4   [P]oison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5   [W]eapon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6   [F]Container keynumber 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7   [G]Container user owner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8   [H]Container room owner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9   [I]Container is invisible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0  [J]Container weight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1  [K]Container inventory 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1.1  [T]reasure 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1.2  [O]bjects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1.3  [C]ontainers 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2  [L]Container prefix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3  [M]Container disappears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  [N]Container size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1  [0]any 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2  [1]small 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3  [2]medium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4  [3]large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5 Container material menu 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6  [0]paper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7  [1]glass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8  [2]wood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9  [3]metal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5  [O]Container is permanent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6  [P]Container treasure index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7  [R]Container self implodes 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8  [S]Container restricted items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9  [T]ANSI prefix code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   [D]elete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   [L]ist 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5   [P]ack 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6   [R]epair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7   [S]earch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8   [U]ndelete 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[E]mail Menu 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   [A]dd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   [C]hange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1   [C]lasstype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2   [F]ilename 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3   [T]opic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3   [D]elete 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   [E]dit 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1   [A]dd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   [C]hange 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   [H]eader 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1   [A]Town Mayor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2   [B]Governor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3   [C]Guild Master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4   [D]Sysop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5   [E]None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2   [T]ext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3   [D]elete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4   [L]ist 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5   [M]ove 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6   [P]ack 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7   [S]earch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8   [U]ndelete 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5   [L]ist 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6   [P]ack 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7   [S]earch 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8   [U]ndelete 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[F]ile editor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  [1]Catalog 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  [2]Logoff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   [3]Notice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   [4]Prelog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   [5]Welcome 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6   [6]Other 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[H]elp 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   [C]ontents 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   [P]rint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3   [S]earch 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4   [T]opic .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[I]nterpreter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[L]inks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1   [A]dd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   [C]heck links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3   [D]elete 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4   [L]ist 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5   [S]earch links 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6   [X]Square links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7   [Y]Diamond links 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[M]onster Menu 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   [A]dd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   [C]hange 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   [A]Monster name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   [B]Plural of monster name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3   [C]Level of monster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4   [D]Magical monster 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   [E]Hit points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6   [F]Experience points 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   [G]Number appearing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8   [H]Poisonous monster 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   [I]Level draining monster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0  [JJMonster blocks exits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1  [K]Monster prevents treasure take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2  [L]Monster follows player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3  [M]Monster casts spells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4  [N]Monster jails attacker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5  [O]Encounter rate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6  [P]Permanent 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7  [R]Monster uses psionics 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8  [S]Monster Inventory 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9  [T]Monster equations 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0  [U]Gold points 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1  [V]ANSI prefix codes 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2  [W]Weapon/Shield/Armor 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  [X]Talk rewards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  [M]onster reward 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1  [1]Talk gold 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2  [2]Talk gold count 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3  [3]Talk gold percent 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4  [4]Talk item 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5  [5]Talk item count 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6  [6]Talk item percent 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7  [7]Talk move direction 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2  [E]ncounter reward 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3  [N]one 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   [L]ist 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4   [P]ack 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5   [R]epair 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6   [S]earch 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   [M]onster Class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.1   [A]dd class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.2   [C]hange class 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.3   [L]ist class 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   [T]alk Responses 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.1   [A]dd response 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.2   [C]hange response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.3   [L]ist responses 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.4   [M]onster response 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[M]onster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   [U]ser command responses 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.1   [A]dd response 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.2   [C]hange response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.3   [D]elete response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.4   [L]ist response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 [N]onplayer Menu 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1   [A]dd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   [C]hange 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   [A]Nonplayer name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   [B]Nonplayer rooms 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3   [C]Nonplayer level 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4   [D]Hit points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5   [E]Experience points 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6   [F]Poisonous nonplayer 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7   [G]Level draining nonplayer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8   [H]Nonplayer blocks exits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9   [I]Nonplayer prevents treasure take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0  [J]Nonplayer follows player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1  [K]Nonplayer casts spells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2  [L]Nonplayer jails attacker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3  [M]Encounter rate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4  [N]Nonplayer uses psionics 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5  [O]Nonplayer inventory     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6  [P]Equations 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7  [R]ANSI prefix codes 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8  [S]Weapon/Shield/Armor 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3   [L]ist 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4   [P]ack 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5   [R]epair 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6   [S]earch 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   [T]alk responses 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.1   [A]dd response 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.2   [C]hange response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.3   [L]ist response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.4   [N]onplayer response 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[O]bject Menu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1  [A]dd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  [C]hange 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  [A]Object name 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  [B]Object identifier 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3  [C]Room link numbers 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  [D]Trapped portal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1  [B]lade barrier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2  [C]rushing ceiling 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[O]bject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  [D]eadly spears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.1  [F]atigue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.2  [V]itality 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.3  [N]one 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4  [F]alling door 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5  [P]oison needles 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5  [E]Long description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6  [F]Entry description 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7  [G]Hidden object 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8  [H]Invisible object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9  [I]Jail attack trap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0 [J]Locked portal 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1 [K]Relocking portal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2 [L]Key number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3 [M]Permanent object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4 [N]Object is a light 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 [O]Object is a switch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.1 [E]nters room number 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.2 [L]ights room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.3 [U]nlocks object 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6 [P]ANSI prefix codes 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7 [R]Portal password 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8 [S]Multiline description 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3  [L]ist 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4  [S]earch  . . . . .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 [P]layer Team Menu 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1  [A]dd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  [C]hange 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1  [A]Team name 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2  [B]Team password 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3  [C]Team gold 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4  [D]Team inventory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5  [1]Team members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3  [D]elete 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4  [L]ist 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5  [P]ack 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6  [R]epair 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7  [S]earch 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8  [T]op ten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9  [U]ndelete 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2  [Q]uit 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 [R]oom Menu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1  [A]dd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  [C]hange 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1  [A]ction 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 [R]oom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2  [C]ontainers 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2.1  [A]dd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2.2  [D]elete 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2.3  [L]ist 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3  [D]escription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3.1  [D]isplay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3.2  [L]ong description 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3.3  [S]hort description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4  [M]onster class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5  [O]bjects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5.1   [A]dd 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5.2   [D]elete  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5.3   [L]ist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6   [T]reasure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6.1   [A]dd 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6.2   [D]elete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6.3   [L]ist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3  [L]ist 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4  [P]ack 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5  [R]epair 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6  [S]earch  . . . .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  [S]pell Menu 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1  [A]dd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  [C]hange 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1  [A]Spell name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2  [B]Spell chant 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3  [C]Spell cast description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4  [D]Spell level 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  [E]Spell type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  [A]Enchant 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  [B]Offense 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  [C]Bless 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4  [D]Wish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5  [E]Poison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6  [F]Vigor 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7  [G]Heal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8  [H]Curepoison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9  [I]Level Drain 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0 [J]Teleport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0.1 [R]oom prompt for teleport 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0.2 [T]eleport to room number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1 [K]Befuddle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2 [L]Turn Undead 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3 [M]Pass Door 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4 [N]Conjure 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5 [O]Psionic 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6 [P]Detect Lock 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7 [R]Detect Evil 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  [S]pell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8 [S]Detect Trap 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9 [T]Intoxicate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0 [U]Set Trap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1 [V]Hide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2 [W]Search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3 [X]Invisibility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4 [Y]Identify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5 [Z]Enlighten 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6 [1]Illuminate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7 [2]Psyche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8 [3]Telepathy 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9 [4]Curse 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0 [5]Damnate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1 [6]Resurrect 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2 [7]Grant Wish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3 [8]Steal Wish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6  [F]Spell is psionic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6.1  [A]ttack mode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6.2  [D]efense mode 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  [G]Characters which can cast spell 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1  [A]Fighter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2  [B]Magic user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3  [C]Thief 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4  [D]Cleric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5  [E]Paladin 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6  [F]Ranger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7  [G]Druid 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8  [H]Lady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9  [N]one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10 [X]All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8  [H]Spell ingredients 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  [I]Spellcasting type which requires ingredients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1  [A]Use command 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2  [B]Read scroll 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3  [C]Cast spell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4  [N]one 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5  [X]All 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10 [J]Spell offense equation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11 [K]ANSI prefix code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3  [L]ist 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3  [S]earch  . . . . . . . . . . .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  [T]reasure Menu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1  [A]dd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  [C]hange 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  [A]Treasure name 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  [B]Treasure identifier 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  [C]Weight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4  [D]Gold coin value  . . . . . . . . . . . . . . 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  [T]reasure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  [E]Treasure type 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1  [1]Container 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2  [A]rmor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3  [B]oots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4  [C]loak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5  [H]elmet 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6  [R]ing 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7  [S]hield 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8  [T]Bracers 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9  [W]eapon 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10 [U]Amulet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11 [X]None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6  [F]Hit plus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7  [G]Charges 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  [H]Weapon class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.1  [B]lunt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.2  [P]ole 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.3  [S]harp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.4  [T]hrusting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9  [I]Treasure is permanent 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0 [J]Treasure is edible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1 [K]Treasure is magical 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 [L]Treasure is a ring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1 [A]ny spell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2 [F]umbling 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3 [I]nventory damage 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4 [L]evel drain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5 [O]ffense/invisible spell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6 [P]oison 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7 [R]usting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8 [S]tealing 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9 [T]eleporting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10[X]All traps 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3 [M]Treasure is a light 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 [N]Treasure is a vehicle 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.1 [A]ir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.2 [L]and 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.3 [U]nderwater 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.4 [X]All terrain 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5 [O]Treasure loads from device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6 [P]Treasure is loadable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7 [R]Treasure launchs from device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8 [S]Treasure is launchable  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9 [T]Launchable device can be moved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0 [U]Treasure is coins 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1 [V]Treasure is a potion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2 [W]Treasure is a scroll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3 [X]Treasure is invisible 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4 [Y]Treasure key number 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5 [Z]Treasure is fuel .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  [T]reasure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6 [1]Weapon rusts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7 [2]Weapon is stealable 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8 [3]Container disappears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9 [4]Container is locked 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 [5]Container is trapped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1 [P]oison 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2 [H]its 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2.1 [F]atigue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2.2 [V]itality 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3 [E]xplodes 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3.1 [F]atigue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3.2 [V]itality 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4 [W]eapon 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5 [N]one 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1 [6]Container maximum 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2 [7]Container prefix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 [8]Container size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1  [0]any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2  [1]small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3  [2]medium 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4  [3]large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5 Container material menu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6  [0]paper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7  [1]glass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8  [2]wood 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9  [3]metal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4 [9]Container restrictions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5 [10]ANSI prefix code 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6 [11]Persistent charges 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3  [L]ist 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4  [S]earch  . . . . . . . . . . . . . . . . . . . . 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  [U]ser Menu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1  [A]dd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  [C]hange 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  [A]Codename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  [B]Password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3  [C]Level 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  [D]Class 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1  [1]Fighter 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2  [2]Magic user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3  [3]Thief 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4  [4]Cleric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5  [5]Paladin 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6  [6]Ranger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7  [7]Druid 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8  [8]Lady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9  [9]Assistant DM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10 [10]Dungeon Master  . . . . . . . . . . . . . .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  [U]ser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  [E]Weapon proficiency  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.1  [1]Blunt 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.2  [2]Pole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.3  [3]Sharp 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.4  [4]Thrusting 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6  [F]Blunt 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7  [G]Pole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8  [H]Sharp 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9  [I]Thrusting 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0 [J]Classname 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1 [K]Statistics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2 [L]Experience  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3 [M]Gold  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4 [N]Room number 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5 [O]Time limits 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6 [P]Inventory 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6.1 [T]reasure 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6.2 [O]bjects  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6.3 [C]ontainers 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 [R]Special characters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1 [A]Town Mayor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2 [B]Governor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3 [C]Guild Master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4 [D]Sysop 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5 [E]None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8 [S]ANSI prefix codes 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9 [T]Objects Created 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0 [W]Wishes Left 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1 [Z]Nodelist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1.1 [A]ctivate 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1.2 [D]eactivate 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1.3 [L]ist nodes 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 [!]Command List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1 [A]dd record 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 [C]hange record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1 [A]ctivate command 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2 [D]eactivate command 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3 [L]evel restriction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 [R]estrict classtype 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1 [A]Fighter 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2 [B]Magic User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3 [C]Thief 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4 [D]Cleric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5 [E]Paladin 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6 [F]Ranger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7 [G]Druid 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8 [H]Lady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10[I]Assistant DM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11[J]Dungeon Master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12[X]None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5 [T]ime restriction 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3 [L]ist record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4 [U]ser apply  . . . . . . . . . . . . . . . . .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  [U]ser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3  [D]elete user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4  [F]ind user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  [L]ist 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.1  [D]ayfile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.2  [L]ist 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.3  [T]op ten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.4  [U]sers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6  [P]ack 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7  [R]epair 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8  [S]ort 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9  [U]pdate 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10 [V]ehicles 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11 [X]Sysnews 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12 [Y]Print  . . . . . . . . . . . . . . . . . . . . .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  [1]Utilities 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1  [H]otkeys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  [P]references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1   [1]Ansi 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2   [2]Avatar 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3   [3]Echo 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4   [4]Linefeeds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5   [5]Linelength 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6   [6]Pagelength 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7   [7]Wordwrap 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3  [S]hort menus . . . . . . . . . . . . . . . . . . .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  [2]Console utilities 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1  [P]ack files 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2  [R]un utility program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3  [S]ic edit 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  [U]sage counter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1  [1]Display runs\pack counter 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2  [2]Increase runs counter 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3  [3]Reset runs pack\time date 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4  [4]Clear runs counter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5  [5]Reset pack date\time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6  [6]Clear pack counter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5  [V]iew text file 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6  [1]Dos shell 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7  [2]Dos command 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  [3]Spawn process 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.1  [1]Calc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.2  [2]Notepad 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.3  [3]Other file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.4  [P]Path for file  . . . . . . . . . . . . . . . .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  [S]ic edit 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1  [A]dd . .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  [C]hange 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1  [A]Account name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2  [B]Password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3  [C]Group name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4  [D]Library name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5  [E]Maximum records 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6  [F]Monthly time limit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7  [G]Printer select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8  [H]Maximum program run time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9  [I]Command restrictions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3  [L]ist 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4  [S]ort  . . . . . . . . . . . . . . . . . . . . . .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0  Additional notes 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0.1  Notes on Edit.exe stub executables  . . . . . . . 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!edit  program was  developed for the DMs and Sysop  so  cre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 could take  place in the Dndbbs   campaign. The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for  editing are extensive  enough to  allow changing of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rt of any data file needing to be edited.  This document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to  be complete to the point  where any single editing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try can be looked up in this text fo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ditor  is menu driven and oriented around  maintaining the Dndbb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The Dndbbs   files are organized in a  random record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each record contains  many individual editable fields.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ability to add single records, change individual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 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Entering !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is contained within the Dndbbs   program.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enter !edit; while the Sysop is online, while a user is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odem,  or by a remote user.  The editor can be enter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only if he is a Dungeon Master. The Sysop can  enter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user is online and edit interactively by  pressing the F1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not be shown the actual editing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How and when to !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reason for  editing is to alter and shape the game campaig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ditor allows the  Dungeon Master to  create new room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,  editing  should be restricted to  certain users  who  hav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in Dnd campaigns.  Also, since  the game itself is a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 of rooms and objects,  then editing must be done carefu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serve the atmosphere of the medieval type game play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Masters should be hired with some experience having spen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ing an adventure or owning a campaign.  Once a user is hi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Master then he should be given full access  to the edito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complete control of the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diting menu  you will see  when !edit starts i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tility v5.0a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ction           [O]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ontainer        [P]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mail            [Q]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]ile editor      [R]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]elp             [S]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]nterpreter    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ink             [U]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]onster          [1]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]onplayer        [2]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ption(q to qu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vailable main menu  selections are displayed  for action, e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 nonplayer, object, room, spell, treasure, and user 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dit prompt  waits for one of the  current menu  selection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Enter a single letter of an option, or enter Q to qu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utility is only displayed for online loca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are defined as having two parts:  the trigger and the 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has taken place when both conditions are met. If no tr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hen the default trigger is by entering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gge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entering a room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encountering a mo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casting a 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talking to a mo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hits to fatigue or vit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damage to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fumbling weap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teleporting the player to another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action #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ncounter\attack mon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p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]onster ta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]evel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]eal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]nven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]um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]el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]lear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W]eapon ru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]bject ste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isplay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]urchas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blank action record to the end of the 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pecific action record number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  Trigg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rigger of the action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2  [E]ncounter\attack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oom monster trigger.  The monster nam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the last part of the name,  for example,  'aboleth'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aboleth'.  You could also enter the 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ssible monster triggers can be se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mons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permanent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permanent mons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nonplayer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nonplay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k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monster is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k permanent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permanent mons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k nonplayer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nonplayer is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3  [S]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 room spell trigger.  The spell name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part, or as a number, for example: 'fireba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4  [M]Monster 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oom monster trigger.  The monster nam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the last part of the name,  for example,  'aboleth'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aboleth'.  You could also  enter the 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le triggers for talking to a mons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ster talk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king to a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 monster talk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king to a permanent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player monster talk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king to a non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  [L]evel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vel  entry   option is  not an  action,   instead i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the level a player must be to enter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.1  [H]ighest level (at least) for entry to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 setting to restrict the  level a player  must be to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When this is  selected  then the  player must be  the leve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For example,  you could restrict players to level 10,  th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ower than 10th level they canno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.2  [L]owest level (at most) for entry to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is setting to restrict  the level a  player must be to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When  this is selected then the  player  must  be the  leve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For example,  you could restrict players to level 10,  th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higher than 10th level they canno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.3  [D]irection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with level restriction options to restrict  the dir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vels.  For example,  if you set the  north dire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level selection,  then players are restricted by  leve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You can only set one level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.4  [R]oom directions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to hide the direction display for a room. When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they are not displayed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6  Resul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result of the action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7  [H]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option is a result.  When a trigger is determined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is used. Only one of the health options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7.1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the  health result to hit the  player for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atigue when the trigg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7.2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 the health result to  hit the player for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itality when the trigg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8  [R]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e  option is not an action,  instead it is  used to 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 at which  certain counters and  activities occur  for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8.1  [E]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hange  the rate for monster encounters for the roo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 of a room is  checked at a certain number of round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while the player is online.  Changing this option chan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s when the class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8.2  [H]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the rate at  which the player's  statistic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. The player's fatigue, vitality, magic points, and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re increased  each time  the counter for number of round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9  [I]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inventory result.  When the trigger is se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entory  of the player  is drained.  For example,  the  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for an aboleth could be set to wreck the player's armor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encounters the aboleth.  Selection for every kind of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specified  and the percentage of breakage  and the 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to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0  [F]u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a result which causes the  player to fumble his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.   For example,  the monster trigger  could  be set 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leth to cause the player to fumble when the aboleth is enco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1  [T]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  result which teleports the  player to  another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 encountering an  aboleth could  cause the  play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ed. Note that the destination room could also contain a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eport.  For example,  if no  triggers are set,  then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 is room entry,  and  teleport is the room result,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be teleported upon entering a room,  to  another room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 result also set.  The percentage of teleportation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2  O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options are for various room specif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3  [A]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room attributes for dark or lit rooms, and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nderwater or above ground(air)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A]ir terrain'  sets the  room entry attribute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use the fly command to enter the room. For a vehicle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t must have its air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L]and terrain' resets the room entr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W]ater terrain' sets the room entry attribute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use  the swim command to enter the room.  A vehicle must hav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water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U]nlit room' sets the room light attribute. If the ro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 dark then the player must either have a lamp and fuel or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ligh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X]Clear attributes' removes all room terrai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4  [C]lear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lears the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5  [W]eapon 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not an action.  The weapon rusting setting 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to change the rate at which weapon rusting happens.  The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of rounds,  or  prompts,  before  weapons  are  check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ting. Edit the treasure item for ru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6  [O]bject ste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not an action.  The stealing rate  setting allow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o change the rate at which monster stealing happens. The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unds, or prompts,  before the monsters are chec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ing the player inventory. Edit the treasure item for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7  [D]isplay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ll attributes of the current action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8  [P]urchas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an item in the room which can be purcha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y command. For example, the room could have a newspaper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ewspaper could be purchas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9  [Z]Wish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(1-100)  that a user will be  granted a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a room. When set negative removes a user wish.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percentage chance a user will be poisoned when entering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trributes of a range of acti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option edits the containers.  Besides treasure  and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the  third item which is a container.  Containers are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ir  ability to contain not only treasure and objects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other containers. Thus the list of treasure/objects/contain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T.O.C.  databasing.  Containers can  recursively conta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 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container to the database, starts the modify menu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is edited then prompts for the room or user to 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.1   [R]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room number to place the new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.2   [U]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user number to place the new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 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 modify menu where the container  name or number is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   [A]Contain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lects the container name. Names should be anything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escribes the container, such as: 'a bo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2   [B]Shor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 the noun of which the program will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as, such as: 'bo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3   [C]Container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the  maximum items  which the container can  hold from 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,767.  If the value is set to 0 then the container  cannot  hol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the value is set to -1  then the  container  will  hold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number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4   [D]Container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lock for the container. If set then the containe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/unlocked/closed/opened.  Locked containers  may also 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number in order to op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   [E]Container tr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ap type for the container. The actual trap set will tr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 container is opened or unlocked.  The trap is also activ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omething is taken or placed into the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1   [C]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trap type of the container. Sets all trap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2   [H]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rap type for the container  to hit the user for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f either fatigue or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2.1 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atigue points  the user will be hit for  when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2.2 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vitality points the user will be hit for when 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2.3 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trap type of the container. Sets all trap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3   [E]xpl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ifies  that the container will hit the user  for certain fatig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when it is accessed. After being accessed, then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plode and be removed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3.1 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atigue points  the user will be hit for  when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3.2 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vitality points the user will be hit for when 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3.3 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trap type of the container. Sets all trap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4   [P]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s the user when the container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5   [W]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 item of treasure which  breaks when the  contai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.  The item specified will  be the item in the  use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6   [F]Container key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key number  which the  matching key  must  ha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unlock the container. Values are from 1 to 99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7   [G]Container user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y  lists the current user which owns the container 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8   [H]Container room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y  lists the current room which owns the container 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9   [I]Container is in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 the  invisibile attribute  of the container.  Containers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when in the room, or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0  [J]Container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weight of the container, a value from 1 to 32,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1  [K]Containe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the container inventory menu  where items  within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dded, changed, or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1.1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ubmenu for adding, changing, or listing the specif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tainer which are classified as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1.2  [O]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ubmenu for adding, changing, or listing the specif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tainer which are classified as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1.3  [C]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ubmenu for adding, changing, or listing the specif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tainer which are classified as other containers.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cursively placed containers in containers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2  [L]Container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container prefix. This setting is the prepend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used  when a container is accessed.  For example,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to 'in it' will display 'You drop a club in it.' when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placed in the container.  This could  be changed to 'on it'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is a tabl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3  [M]Container dis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ting causes  two  containers to  both disappear  when 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to the other. The prompt for the destination of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the which the current container is  placed into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e containers to disappear, both must be edited to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ach other.  For example,  when a  portable hole  is placed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bag of 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  [N]Container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ntainer size setting. When sizes are set, c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mpared to each other to see if they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1  [0]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et, then any containers can be plac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2  [1]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 option is set,  then it can be placed into  medium and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, but they cannot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3  [2]med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is option is set,  then it can be placed into  large contain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mall containers can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4  [3]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 is set then it cannot  be placed into other c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mall and medium containers can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5  Container materi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erial menu is imbedded in the size selection. Material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can be selected and the material type defaults to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6 [0]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ompts for burnable paper. Normal paper contain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ushed to a smaller size and  restored to a larger size.  Bur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can be destroyed with the burn command. When a contai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ed, it is removed with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7 [1]g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lass container can be smashed.  When smashed, it is remov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fall to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8 [2]w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oden container cannot be burned, only damaged.  When damaged,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attribute is set and can only be used after being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9 [3]me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tal container cannot be burned or smashed.  When set to meta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cannot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5  [O]Container is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at the container remains in the room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s left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6  [P]Container treasur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 container index pointer to the  treasure file to be r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 container already has the index set correctly.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reset the  index in case it was  not correctly  set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7  [R]Container self impl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this  option  for the  container to  disappear with a *poof*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implode when dropped in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8  [S]Container restricte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up to 3 items of treasure inventory  type which are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 which  can be placed  into the container.  For example,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is 'a quiver' then  specifying arrows  for the item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9  [T]ANSI prefix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refix code to modify  the color of the containe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3 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 the deleted flag for the contai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4 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ranges of co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5 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 the containers.  This option  also deletes  unused and 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. Packing can not be done when any users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6 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the container file. Removes and resets bad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7 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containers for specific settings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8 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deleted flag of a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mail files allow the DM to  add, change, list, dele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 message bases and the messages players hav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add  message  base edit  loop in which  message bas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or their topic name, filename, and base type. 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e 8 letter DOS  name where the  base information  is  sto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not be  any existing filename  currently in use by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rooms or objects.  Base type  can be either  public or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e type of message which can be stored. Overrides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ypes  for class restriction  can be entered for DMs, Syso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wn Mayor, Governor, and GuildM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change message base edit loop where the classtype,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pic of any specific base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1   [C]lass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lasstype  of a selected message base to be changed. 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public, private,  DMs, Sysops, and  Town Mayor, Governo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ld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2   [F]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filename of a selected message base to be changed.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 8 letter  DOS and  should not be  any  existing file us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uch as rooms o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3   [T]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topic of a selected message base to be changed.  Topic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ny normal interest such as Sto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 delete flag of the message base which prevents  it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email, and sets it for deletion during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  [E]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lects the  message base to  edit where message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can be added, changed, deleted, moved, packed, and 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ssage to the currently selected message base. Prompt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, from, and to fields.  Starts the  message editing loop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can be edited before being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option  is  selected the  DM must enter  the number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edit. Then the message header can be edited for the from/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and the subject area.  After editing the header the DM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message text using the messag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   [H]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header edit menu where the message from, to, subjec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type can be edi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1   [A]Town May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special character flag which was stored 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wn May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2   [B]Gover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special character flag which was stored 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ver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3   [C]Guild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special character flag which was stored 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uild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4   [D]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special character flag which was stored 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5   [E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 special character flag which was stored  with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2   [T]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message edit  where the text of the message can 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various functions, such as delete lines, replace tex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3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 the DM can delete any message numb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text  is not  erased,   instead,   only  the  message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 delete flag  is set.  Then  the message 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4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lets the  DM list a range of messages  even if they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eleted, or if they ar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5  [M]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any message  in the currently selected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moved or copied to anothe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6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acks the messages in the currently selected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essages which have the delete flag set are deleted during a p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cannot be done with 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7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loop where messages can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8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lets the  DM undelete a previously deleted messag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is undeleted the header flag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5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6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acks the message bases.  Any message bases which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lag set are deleted during a pack. Packing cannot be do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7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loop where message bases can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8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ets the DM undelete a previously deleted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 [F]il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file editor.  For remote DMs, this only accesses the i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ditor. For local DMs a selection can be made between the  i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r shell to edi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  [1]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Catalog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  [2]Log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Logoff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  [3]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Notic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  [4]Pre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Prelog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  [5]Wel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Welcom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6  [6]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line file  editor allows  the local sysop  to specify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 [H]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Editor Help  function  where topics,  contents,  and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can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1  [C]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 the contents where the topic for each numerical  conten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  [P]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help listing of a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3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s all topics for a string. Displays that content an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4  [T]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a numerical content and displays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 [I]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interpreter.  For remote DMs,  this only starts the  DND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For local DMs,  a  selection can  be made between the DND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 Qbasi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 [L]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dit option allows room links to be edited. A room link is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n which  the current room connects  to letting the 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from  room to room.  For example,  room 10 could have  the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connected to room link 100.  Then when the player en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direction he moves to room 100 which becomes the curren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dits the room links.  When a room link is added to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,  the player  can then move to  that  new room.  Room 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link back to the original room, for example, going north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south should bring the player back to the sam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  [C]heck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ompts  for then checks missing links.  Missing lin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oom  in  which the direction  does  not have a corresponding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 the the first.  The option then checks for  custom lin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them  against user commands for conflicts.  This secon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ompts for the config file to load the command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3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eletes a room number  from a room direction so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s no longer linked to another room. Example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oom number(1-1000)?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irection(N/E/S/W/O/U/D/NE/SE/SW/NW)?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0, north link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 [L]inks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4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ists room links in a range of room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5  [S]earch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rooms for links and links back to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6  [X]Square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a room number to compare squares of possible room lin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ded.  For example, if room #1 has North, then that room has E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at room has South,  the square link would  add west to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o room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7  [Y]Diamond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mond  links are  similar  to  square links  except that it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East/NorthWest/SouthEast/SouthWest directions to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monsters allows for  flexible game play.  There are the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adding,  changing,  and  listing the monsters  along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monster classes, and editing the monster's talk respo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 class is a list of ten monster numbers, and the clas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dded to a room,  then the room will encounter random mons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ass.  Up to five verbose talk  responses can be  added to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so they respond with a random sentence when talk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s a new monster record.   All the monster's  values ar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any of the monster values to be edited.  To edi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enter the monster name or number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  [A]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monster name.  The name must be the  single word or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f the last part of the monster name.  For example: 'aboleth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rebat'. Do not include 'the', 'an' or 'a' because the game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hen the mons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  [B]Plural of 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the plural of the monster name. For example: 'fireba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3  [C]Level of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tores the level of the monster. When a player en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, the calculation for the strength of the monster again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doubled,  and the double value is what  the play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ill the monster. For example, a level 2 monster would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'level 3 to 4'  which the  player should be.  The monster lev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attack hits formula, and weapon proficiency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4  [D]Magical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magical monster type. A magical monster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by weapons, only by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  [E]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is option determines the strength of the monster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the  attack formula.   While fighting,  as  the monster's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reach zero,  the monster hits in return for  less damag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is zero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6  [F]Experienc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is option is the amount of experience points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 when the monster  is killed.  For monsters that run away,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is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  [G]Number app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number of monsters  of  this type 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at once. Notice that there is a maximum of 20 mons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8  [H]Poisonous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value of percentage the monster can cast 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layer. Note that an antipoison ring can absorb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  [I]Level draining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value of percentage the monster can drain a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layer.   Note that an  antileveldrain ring  can  absorb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0  [J]Monster blocks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percentage the  monster can stop  a playe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the room. Note that ladies and DMs cannot be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1  [K]Monster prevents treasur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percentage the monster will  prevent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icking up treasure in the room.  Note that ladies and DM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vented from taking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2  [L]Monster follow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percentage a  monster will follow a playe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 percentage  a monster will teleport with a player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Note that ladies and DMs are not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3  [M]Monster casts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lects the spell number  or name a monster can ca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 The spell for the monster must  be an offense spell.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asts the attack hits according to the spel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4  [N]Monster jails att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auses the player to be teleported  to the jail roo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is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5  [O]Encounter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percentage the monster will be encountered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,  and the  rate or number  of  action prompts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checked.  If this  option is zero then  the default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and default random percentag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6  [P]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permanent monster  in a class  to a room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 monster  always  appears when the room is entered, 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e room class when it is killed. Permanent monster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their level and  remaining hitpoints  if they surviv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aves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so configures  for invisible monster and remains in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allowing the monster  to remain in the room after the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7  [R]Monster uses psion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 the monster to cast psionic spells.  The 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selected for the monster must be an offense psionic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8  [S]Carries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the treasure the monster is carrying to b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 five treasure numbers or names can be added to any monst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will  be  carrying a  random number  of  the  treasure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from the list 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9  [T]Monster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ustom  equations for  monster attack/surprise/saving th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et. These equations are only accessed when the configur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set to use custom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0  [U]Gold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lue in this  option is the amount of gold  the  player rece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1  [V]ANSI prefi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ansi color code sequence defined before the 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2  [W]Weapon/Shield/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weapons, shields, and armor to any monster. The monster then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 during the game for  attack and defense.  These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dded to the room inventory 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  [X]Talk re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ewards for talking to any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  [M]onster re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 the monster for rewards.  Using this setting allows  the re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o occur once per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1  [1]Talk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Gold the user will receive when talking to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2  [2]Talk gold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imes the gold amount will be giv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3  [3]Talk gold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cent probability the gold amount will be giv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4  [4]Talk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of treasure the user will receive when taling to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5  [5]Talk item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imes the item will be giv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6  [6]Talk item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cent probability the item will be giv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7  [7]Talk mov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irection or random direction a monster will move to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alk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2  [E]ncounter re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per monster setting, this sets  the monster for re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encounter of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3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lears the monster re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 range of mons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4 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the  monster inventory.  Packing deletes unreferenced  item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by the monsters. Packing cannot be done with 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5 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the monster inventory removing bad or unreferenced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6 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 search loop  where  specific  monster attribute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7  [M]ons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monster classes to be edited.  A monster clas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en monster numbers which are encountered at random in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7.1  [A]dd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s a empty monster class to the monster cla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7.2  [C]hang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hanges  the ten monster numbers  in a monster class.  To ed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,  first enter the  monster class number,  the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monster numbers to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7.3  [L]ist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a range of classes in groups of ten monsters p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   [T]alk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editing of the responses monsters say when they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.1  [A]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erbose sentence to the talk file. 80 charact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.2  [C]hang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response number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.3  [L]ist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the talk responses with the talk respo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.4  [M]onst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the verbose sentences a monster will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lked to.  The monster name or number to change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 then the five responses  the monster  will  respond with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   [U]ser command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user command response loop where specific user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an be linked to specific responses. For example, at the Comma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if a user types 'god', the response could be 'There is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', or any 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.1   [A]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both command, and response to generate.  Command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checked in  the input loop in the game,  and can  overrid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.2   [C]hang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any existing command response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.3   [D]elet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any command response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.4   [L]ist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ranges of commands and their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 [N]onplay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allows the nonplayers to be edited. Nonplay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 to a range of rooms,  and cannot be killed  or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. These nonplayer monsters are usually shopkee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new nonplayer to be added to the files.  All nonplay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nonplayers to be edited.  Note that only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nplayer is encountered when a player enters the specified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  [A]Nonplay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nplayer name  should  be the normal word  of the  monster,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ral,  and should not include 'the', 'an' or 'a'.  The game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'  to the  nonplayer  name.   For  example,   the  name  c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lacksmi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  [B]Nonplayer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changes  the  list of rooms the  nonplayer appears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s must be separated by commas, for example, 1,2,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3  [C]Nonplay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 the  nonplayer's  level.   The nonplayer level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used because nonplayer don't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4  [D]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nonplayer's  hit points which is  not used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s don't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5  [E]Experienc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experience points for killing the non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nonplayers don't fight,  a DM  !Kill command could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a nonplayer, then the experience is added to the player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 nonplayer still appears in the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6  [F]Poisonous non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poison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7  [G]Level draining non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drains level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 [N]onplay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8  [H]Nonplayer blocks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blocks exit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9  [I]Nonplayer prevents treasur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the  percentage the  nonplayer  prevents  the  playe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up treasure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0  [J]Nonplayer follow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ets the percentages the nonplayer follows a play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s  with a player.   Not used  since nonplayers  don't 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1  [K]Nonplayer casts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offense spell the nonplayer casts during fighting.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2  [L]Nonplayer jails att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nonplayer to send a player to jail when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3  [M]Encounter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 percentage and rate at which  the non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  Not used since the nonplayer always appears in the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4  [N]Nonplayer uses psion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 contains  the  psionic  offense  spell.   Not  us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5  [O]Carries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the editing of the treasure the nonplayer car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 five  treasure  numbers or names  can  be  added.   Non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can be  taken only if a  !Kill  command  is used to ki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6  [P]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ustom  equations for  monster attack/surprise/saving th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et. These equations are only accessed when the configur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set to use custom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7  [R]ANSI prefi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ansi color code sequence defined before the 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 [N]onplay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8  [S]Weapon/Shield/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weapons, shields, and armor to any monster. The monster then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 during the game for  attack and defense.  These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dded to the room inventory 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a range of nonplayers from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4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the  monster inventory.  Packing deletes unreferenced  item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by the monsters. Packing cannot be done with 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5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the monster inventory removing bad or unreferenced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6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 search loop  where  specific  monster attribute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   [T]alk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editing of the responses monsters say when they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.1  [A]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erbose sentence to the talk file. 80 charact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.2  [C]hang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response number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.3  [L]ist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the talk responses with the talk respo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.4  [N]onplay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the verbose sentences a monster will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lked to.  The monster name or number to change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 then the five responses  the monster  will  respond with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O]bjec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 allows objects to be edited  and added  to roo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 should be permanent items  which the  player does not pi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doors,  and walls.  Object attributes include trapped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linked to rooms to be entered,  and llocked door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object to the files. All object values 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an  object number or name  to be  edited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should normally  be items such as doors, etc.  If an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ermanent then the player could pick it up,  so most object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  [A]Objec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hould  contain  the  full name of the  object  plus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s,  for  example,  'a door'.  The game will not  add any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 'the', 'an' or 'a'.  The object name must  be specific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dentify the object, for example 'a broken wooden door'. Don't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', for example, 'the door'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  [B]Object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single word identifying  the objec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searches  for an  object.  For example,  if the  object i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 black door',  then the  identifier  would be 'door'.  Object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mismatched names  to their  identifiers  cannot  be used 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, such as 'a wall' as the name and 'door' as th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3  [C]Room link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tores the number of a room which the object is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If the object is linked then the object can be entered. 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ow to make a door which goes to a certain room number. Includ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turn room number link so the  object can link back to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  [D]Trapped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ets the object for a trap.  The trap is us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is entered or attacked.  Only one of  the traps can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. The trap is set off by random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1  [B]lade b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ap for hits on the player when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2  [C]rushing ce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ap for hits on the player when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O]bject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  [D]eadly s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ets the trap for either  fatigue or vitality  hi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. Note that when the vitality of the player is zero he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.1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 the trap to hit for fatigue.  The prompt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hits determines the trap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.2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 the trap to  hit for  vitality.  The prom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hits determines the trap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.3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lears the trap setting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4  [F]alling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room number which the player is teleported to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p is 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5  [P]oison nee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the trap to be poisonous. When the player is hi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, the needles cause him to become pois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5  [E]L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the editing  of the message  which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er looks at an object. The description should be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,  for example,  'a door'  could have a  description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 door looks old and worn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6  [F]Entry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 the editing of the  short description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fter  the object is  entered if the  object is  link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number.  For example,  if the  player enters a door,  the 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could be 'You hear the door close behind you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7  [G]Hidde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uses the object to be invisibly hidden.  A hidde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how up in a room description or in the search comman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 for doors or portals which are made to be kept sec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8  [H]Invisibl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auses  the object  to be invisible.  An invisibl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up  when the  search  command is used  by a random chanc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 doors or portals  could  be kept secret  unless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m by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O]bject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9  [I]Jail attack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ts  the object send  the player to the jail room if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tacked.  Then items could be added  to a room  which are harm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ttacked like an object name 'a begg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0  [J]Locked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 the object lock type.  If an  object is locked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/unlock  and  close/open  commands work on it.  If  the 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   and   invisible,   then  it  can  be  locked/unlocked 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/opened.  If the object is  hidden then  the object can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lock/unlock and close/op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1  [K]Relocking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if the door or portal relocks after the player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bject to another room.  This prevents  all the doors i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ecoming open afte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2  [L]Ke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number  allows a door or portal to be restricted from ent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key number.  For example, if a door requires key number 1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key from the treasure  file with key number 1120 mus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the lock.  Invisible doors  which are locked and require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be forced open  with the smash command,  although 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ed.  Hidden doors locked with  a key cannot be open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sh or the pick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3  [M]Permanen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 an object can be picked up from the room.  Most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doors or portals  should be permanent.  Other object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, or tomes could be non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4  [N]Object is a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if an  object can light a room with dark attribute se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an also illuminate the room at certain times.  Light ti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by hour/minute from/to form.  The  object must be in a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 [O]Object is a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 the  object  performs  certain functions  when  the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the room is used.  When used with the Switch command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s specified, only the light will toggle. When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ress &lt;object&gt;' command then the room number or unlock object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O]bject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.1 [E]nters ro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 the room number  the user  will enter when the  swi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.2 [L]ights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object is a light which can be switch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.3 [U]nlocks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object in the  room which will unlock when the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6 [P]ANSI prefi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nsi color code override for objec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7 [R]Portal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password for the user to enter when entering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8 [S]Multilin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up to 19 lines of text of description for the object. Also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ulti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4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objects for specific values and attributes. 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matching th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  [P]layer Tea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Team  editor menu where teams and their players ar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members cnosist of up to 5 players, and when the configur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offline team player  fighting is  set on,  the team members f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 with the online players.  Team members cannot  be attack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of the same team,  and are only found in the rooms they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t.  Team member can increase experience and gold points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fighting online, and can increase in level.  Team memb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killed by online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team record  to the database.  Starts the change menu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  [P]layer Team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a team name or number and begins editing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1  [A]Tea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 the  team name.  Team names should be  something relev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pecific skills, for example, a team of DMs c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2  [B]Team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team password. Passwords are encrypted with a loose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ourage de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3  [C]Team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team gold to be changed.  Team gold is also accessi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am menu where online players can put or get gold from their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y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4  [D]Team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inventory menu  where  Treasure/Objects/Containers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,  deleted,  or listed  in the selected team.  Online play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get or put items from their team in the online team me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5  [1]Team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team member edit menu  where the team members  of the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can be added or deleted. Up to 5 team members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eam memb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3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leted flag to the team and disables it from onlin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4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ranges of team.  Also displays totals of items in the team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eam members and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5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deleted  teams from  the database.  Packing cannot be don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s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6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the team database by removing and resetting bad link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  [P]layer Team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7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menu where teams  can searched for by  specific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an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8  [T]op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s the scores  of the top 10 teams in order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9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s the  team  by restoring  the delete flag.  Also  enabl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if it was previous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2  [Q]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s the  editor menu system and returns the remote DM to Dndbb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sysop to the command line if started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  [R]oo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selection allows room editing,  including adding 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to a room,  adding an  action number  to a room,  listing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hort and long room descriptions, and editing room objec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dds a new room to the files. The new room can be ad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is option,  or by trying to enter a  direction  from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room link.  The room editing calls the change menu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is option to prompt  for the room link  number to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oom  to the previous one if the room  was added by enet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editing of a room number. Editing includes a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bjects, and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1  [A]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dds an action number to a room.  Edit an action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dd one to the room.  When the room is entered,  a spell cas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 encountered or talked to, this action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  [C]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container edit menu where containers can be added, de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  [R]oom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s a container to the room. Containers can be added and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oom while users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letes a container from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 a list of containers in the curren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3  [D]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editing of the room descriptions and allows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monster class to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3.1  [D]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currently selected rooms short and lo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2  [L]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s the long description, then prompts to ente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The long description can be up to 19 lines, and entering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ord wrapping. Care should be taken in describing a room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when the player should see when entering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3  [S]hor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edit  the  short description.  The  short  descri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o the player  when he enters a room if he is in brief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only  one   line is  displayed  normally  something simple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ou are in a red room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4  [M]ons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room monster class to search when the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 happens.  The list of  ten monsters  in the class  are 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ed and the player encounters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5  [O]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ts the objects  in a room to be edited by  adding or 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5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mpts for an object number or name then adds the obj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f there is space for the ne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  [R]oom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5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an object number then deletes it from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5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list of the objects in the currently selected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6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the treasure in a room to be add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6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a treasure number or name and adds the trea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if there is enoug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6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the number of an item of treasure in a roo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6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list of the treasure items in the currently selected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3  [L]ist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isplays a range of  rooms including their  descri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, and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4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tarts  the pack routines where  room inventory is pa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cannot be done when online users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5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repairs the room inventory file  by removing and re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links in th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6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menu where rooms can be  searched for specif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substrings in the long and short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option allows spell editing.  Spells  can be cast  by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 by  using am item of treasure linked to a spell,  by rea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,  or cast by monsters.  There are  28  spell types rang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ing spells, teleport spells, bless spells, search spel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n empty spell to the files. Also starts the change menu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editing of any spell to change the ingredients,  casting ty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1  [A]Spel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contains  the  whole name  of the spell  withou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s  'the',  'an' or 'a'. The spell name should be in verb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'fireball' or 'dinsintegr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2  [B]Spell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chant which must be entered if the spe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from the 'cast' command.  The chant does not  require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must be entered exactly word fo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3  [C]Spell cas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displays a text line description after the spell is c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if a fireball spell was cast,  the description could b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re flies from your fingertip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4  [D]Spell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spell level which  is used to decrement from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points, and used in the offense spell attack formula.  Als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must have his character to the level of the spell to ca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  [E]Spel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spell type.  When this  option is selecte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dozens  of  spell types  to choose from,  each  with 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.  The  only spell which  requires another setting is the t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pell which teleports a player to a certain room when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  [A]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increases magic points and also can be used on a targ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item to restore charges if the item is ma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  [B]Of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is  generic offense.  Offense spells include nam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, demolish, annihil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  [C]B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, used on the player, increases p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4  [D]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,  used with the cast command, allows the  player  one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 be  for an item  of treasure only.  Wishing  cannot 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wish item  or permanent  object.  The player record is upda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ish spell  was used  so only one wish can happen.  When the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is cast from an item,  for example,  'use wand', then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wish for as much treasure as the item ha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5  [E]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 poisons a monster.  Poisoned  monsters  have  their 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 during the room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6  [F]Vig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restores the player's fatigue.  When used on a targe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gor spell increases vehicl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7  [G]H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stores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8  [H]Cure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moves poison from a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9  [I]Level D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 drains a level from a monster.  Undead monsters  who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drains  themselves cannot be attacked with this spell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reduces the monster's level to zero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0  [J]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 teleports the player to another room.  Monsters can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 with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0.1 [R]oom prompt for 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the teleport spell to prompt the  user for a  room number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to teleport to.  Descriptions could include rooms, 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ffline users, or training room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0.2 [T]eleport to ro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exact room number the spell teleports the us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1  [K]Befu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causes the monster to be inactive for a few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2  [L]Turn Und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amns the undead.  Since undead cannot be  killed b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, this spell drain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3  [M]Pass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causes all locked doors or portals  in the room to b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player is in  the room.  After the  room is exited the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4  [N]Conj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attempts  to call  up a monster  from the  room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 of the same level as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5  [O]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is used with the psionic cast command and cannot be u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6  [P]Detect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reveals the number of locks in the room  which are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or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7  [R]Detect Ev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etermines which direction leading out of the room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8  [S]Detect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veals traps hidden magically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9  [T]Intox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, used on the player, causes him to become drunk.  Us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the spell acts as a befuddle spell.  Intoxication las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0  [U]Set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sets a magical trap  in the room  with  an attack hit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yers  according to the  level of the player who set the tr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p is triggered when a spell is cast in the room. 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is  based on the level of the user which set the trap.  Cas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rap spell does not trigger previously set 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1  [V]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allows the player to magically hide an objec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2  [W]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searches the room for magically hidde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3  [X]In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causes  the player  to become invisible  for a shor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ility  lasts for a  few rounds while  the player  is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4  [Y]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isplays  brief information  on the current  monster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by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5  [Z]Enligh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detects hidden object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6  [1]Illu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detects magical traps in the room. This spell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previously set 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7  [2]Psy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stores psionic points to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8  [3]Telepa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uses psionic points to send a message to all play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The message is prompted for and the psionic points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9  [4]C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e spell used on the player decreases p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0  [5]Dam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mnate spell causes the target to be destroyed. The targe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, a permanent monster, a nonplayer, an offline user, a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or the player itself. There is no saving throw for this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1  [6]Resu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increases the target by one level. Can be used on an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,  an offline player, or any monster.  Can also be binde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al item, such as a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2  [7]Grant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increases any online or offline player wish poin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already has  unlimited  wish points  then nothing happens.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binded to any magical item, such as a w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3  [8]Steal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decreases any online or offline player wish points and ad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 the current  online player casting  the spell.  If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ed has no  wish points then nothing happens.  Can also be bi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magical item, such as a w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6  [F]Spell is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 spell as psionic.  Psionic spells  can be  either offen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 and cannot be cast. Psionic spells are used with the 'psionic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rder  to cast them.  Psionic defense spells  on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defense against psionic spell casting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6.1  [A]ttack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spell is of attack mod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6.2  [D]efens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spell is of defense mod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  [G]Characters which can cas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the  spell be  restricted to  specific characters,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ing spells  should be allowed to be used by all character cla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gher level offense spells should only be used by magi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1  [A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fighter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2  [B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MUs to cast spell. All spells should be able to be cast by 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3  [C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ieve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4  [D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clerics to cast spell. Clerics, being partly MU, should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st low power offense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5  [E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paladins to cast spell.  Paladins should also be  able to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power offense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6  [F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ranger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7  [G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druid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8  [H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ladie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9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spell cast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10  [X]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ll characters to spell c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8  [H]Spell ingred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allows up to  five treasure items  to be  used as 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s. If a spell ingredient is required to cast the spell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layer  must have  the  ingredient  in his   inventory  and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 must have  some remaining charges.  When the spell is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ges in the ingredient are de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  [I]Spell casting type which requires ingred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ingredients,  this option sets requirements for which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used to cast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1  [A]Us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a  spell to require the  ingredients if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ast with the 'use' command, for example, 'use sta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2  [B]Read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a spell to require ingredients when  the spe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by using a scroll, for example, 'read scro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3  [C]Cas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 a  spell to require  ingredients when  the 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used for a spell, for example, 'cast bullywu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4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spell casting types requiring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5  [X]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all three spell casting types to require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10 [J]Spell offense eq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custom equation  to the spell.  If configured for them, 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 can be used to override the spell offens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11 [K]ANSI prefix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 ansi color code  used  for colors display  prepended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isplay a range of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3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spells for specific attributes or description. Displ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matching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allows editing of treasure.  Treasure is one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f the adventure.  Treasure can be  bought in the weapons shop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dead monsters, and sold to the pawn shoppe.  Treasure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eapons,  shield,  armor,  and has  other multipurpose 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dds an empty treasure item to the files.  Also sta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enu where the treasure item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allows  treasure editing.  When an  item of  treas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 all the  equivalent   treasure on  other  players  are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Although there are many attributes to treasure,  the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mixed. For example, there should not be an item which is bo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and coins.  Also, most treasure should be nonpermanent so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lutter up the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  [A]Treasur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tores the whole name of the item. The name should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ords, for example, 'a longsword'. The item name should be verb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decribe to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  [B]Treasure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ontains the identifier of the item.  For example,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 'a dagger'  would  have an identifier 'dagger'.  This is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an  search for the treasure  in the files when a player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, for example, 'look dagg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  [C]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etermines  the weight of the  item on  gold piec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of an item is typically 1 to 5 for weapons, etc. Since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only  lift 10 times his strength,  setting  an item  to a 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could prevent him from picking up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4  [D]Gold coi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amount of gold the item is worth.  This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for selling the  item,  or picking  up coins  which ar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player's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  [E]Treasur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s the basic treasure type. After the selection is ma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minimum required strength, dexterity,  and intellig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item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1  [1]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 the container  type.  Containers should  also 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locks, keys, size, and maximum capacit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2  [A]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treasure to  armor type.  This option must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plus and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3  [B]o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ts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4  [C]lo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ak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5  [H]elm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met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6  [R]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s  can be either left-handed or right-handed,  allowing for tw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Rings  protect against  certain spells,  and  other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7  [S]h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treasure to shield type.  This option must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plus and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8  [T]Brac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ers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9  [W]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 the treasure to weapon type.  This option must b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item to be  used as a weapon.  Then the prompt  for hi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 the weapon's power.  Charges must also be set. 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wo-handed sword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10 [U]Amu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ulet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11 [X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 normal treasure  type.  Normal  treasure includ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except weapons, shields, and armor.  Hits plus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Normal treasure could be something like 'an amulet'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seful for s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6  [F]Hi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its points are a plus scale of the power of a weapon, armo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. This setting determines how the item works during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7  [G]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ges an  item contains determines how many times  the ite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For example,  a weapon with 10 charges can be used in ba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10 uses before it becomes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  [H]Weapon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lects the class of the weapon being used.  When a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class  as the player's weapon proficiency is used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proficiency  percentage  increases by  the number of 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the  monster was  when killed.  If  the player's profici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 class other  than  the weapon used  to  kill a monster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not increased as much.  Note clerics  can only use 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le type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.1  [B]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bl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.2  [P]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.3  [S]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sharp. Most weapons are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.4  [T]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thru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9  [I]Treasure is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treasure cannot be picked  up by normal users,  only by D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lection for 'stays in room' lets  treasure remain in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player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 option set for 'treasure remains in room' causes only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easure edited to 'stay in room' to remain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reasure should be set to 'stay in room' off so the room cl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removes unwanted clutter from the room. When treasure is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ault is  permanent  off and  stays in room off.  Item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s or launchable devices should 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0  [J]Treasure is ed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kes edible treasure.  If the item  also has a spell when ea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spell is cast on the player. Also prompts for the item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pped on when a user enters the room.  Also has smokable set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able setting.  Listed as /s, /o, /b:  (slips/smokable/burn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1  [K]Treasure is ma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tores  a spell number  for a magical item  of  tr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item  can be used as a magic item, for example, 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  spell to a staff,  and using  the staff  against  a 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'use staff pedipalp'  would cast  the offense spell on it.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spells can also be  added to  items of treasure.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ivy vine' could  contain an enchant spell,  and using  the vi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would increase magic points with 'use v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  [L]Treasure is a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for making rings.  Only one  type of ring  can be made 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f treasure,  and they are antipoison, antileveldrain, antisp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tigeneric spell. Rings absorb the level of the monste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the ring protects  against then they disintegrate. Two rin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orn at a time.  The charges in the ring  determine their absor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. Other rings for traps, etc.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1  [A]ny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 generic antispell ring.  Any spell cast by a mons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2  [F]um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fumble trap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3  [I]nventory da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inventory damage trap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4  [L]evel d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leveldrain ring. Any level drains by undead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5  [O]ffense/invisbl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spell ring.  The prompt for the spell number o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ing will store  the specific spell the ring protects again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spell cast  by a monster  the same as  the ring's spell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ed by the ring.  If the invisible attribute is set then the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as an invisibility ring.  The specific spell  for in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6  [P]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poison ring. Any poison spell cast by a mons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7  [R]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rusting trap of weapons, shields,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8  [S]te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steal trap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9  [T]ele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teleport trap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10  [X]All tr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all traps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3  [M]Treasure is a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an item  to be a light.  There is also a  prom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ght charges which is the number  of times the ligh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  with  light fuel.  Lights  in the  room  or on 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 will illuminate a room with  dark attribute set.  The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its fuel charges decreased each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  [N]Treasure is a vehi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 an item of  treasure to be a vehicle.  Vehicles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 driven on  different terrains,  and take hits from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so prompts for the vehicl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.1  [A]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the  vehicle to enter a room which  has the attribut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bov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.2  [L]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lears the vehicle terrain type allowing the vehicle  to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.3  [U]nder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vehicle to enter a room which has the attribut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der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.4  [X]All ter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the vehicle to be used over any terrain 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attributes including land/underwater/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5  [O]Treasure loads from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capable  of being loaded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,  for example,  a shotgun shell.   This item  is then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item in 2.9.2.16 which load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6  [P]Treasure is lo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a loadable device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tgun.  Then the prompt for  which treasure item loads this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item specified in 2.9.2.15.  Loadable devices ar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command,  for example,  'fire shotgun spider',  and  load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with 'load shotgun'. The ammunition must be in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or in the room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7  [R]Treasure launchs from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capable of  being launch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vice,  for example,  a boulder.  This item is then used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in 2.9.2.18 which load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8  [S]Treasure is launch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makes  the treasure  item  a  launchable device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a catapult.   Then the prompt for  which treasure item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vice is the item specified in 2.9.2.17.  Launchable dev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with the launch command,  for example,  'launch catapult north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catapult launchs  all its  charges of boulders  north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andom directions and  smash open locked doors or portal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must be in the player inventory or in the room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9  [T]Launchable device can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etermines if a launchable device, like a catapult,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into nearby rooms. For example, 'move catapult north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0  [U]Treasure is co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lects treasure as coins  which increment the  player's 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1  [V]Treasure is a p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lects treasure as a  potion for use with the  drink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'drink bottle'. The spell of the potion is then use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st command on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2  [W]Treasure is a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selects treasure as a scroll.  The scroll's spell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ways.   If the player  reads  the scroll  then the spell cha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which  is a  method for  discovering spell  chan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uses  the  scroll  then  the  spell  is  cast, 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se scroll' or 'use scroll gia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3  [X]Treasure is in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auses the treasure to be invisible to  norma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mands. The item will show up in a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4  [Y]Treasure ke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akes treasure item a key. The key number allows a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an object or portal with the matching key numb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oor with key number 212911 would be unlocked with the matching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212910. Notice however that key digits which are zero matc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digits in the object. Since key number 000000 cannot be creat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key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5  [Z]Treasure is fu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ts  the item  of treasure as  fuel for use with ligh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can  be charged  with the number  of charges in the  fuel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are u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6  [1]Weapon ru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 if the  weapon rusts  according to the  default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t rate, or action rust rate and rust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7  [2]Weapon is stea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if the weapon can be  stolen according to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steal rate,  or action steal rate and steal percent. 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eals a item of treasure  will still have the  item whil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8 [3]Container dis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ting causes  two  containers to  both disappear  when 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to the other. The prompt for the destination of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the which the current container is  placed into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e containers to disappear, both must be edited to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9 [4]Container is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ntainer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 [5]Container is tr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s for poison, hits, explodes, or weapon damage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1 [P]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s the user when the container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2 [H]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rap type for the container  to hit the user for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f either fatigue or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2.1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atigue points  the user will be hit for  when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2.2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vitality points the user will be hit for when 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3 [E]xpl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at the container will hit the user  for certain fatig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when it is accessed. After being accessed, then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plode and be removed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3.1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atigue points  the user will be hit for  when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3.2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vitality points the user will be hit for when 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4 [W]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 item of treasure which  breaks when the  contai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.  The item specified will  be the item in the  use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5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container of any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1 [6]Container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items the container can hold.  Setting to -1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limited contai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2 [7]Container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prefix of the container.  For example, 'in it' woul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fix to 'You drop a club in it.'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 [8]Container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contain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1 [0]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et, then any containers can be plac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2 [1]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 option is set,  then it can be placed into  medium and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, but they cannot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3 [2]med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is option is set,  then it can be placed into  large contain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mall containers can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4 [3]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 is set then it cannot  be placed into other c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mall and medium containers can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5 Container materi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erial menu is imbedded in the size selection. Material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can be selected and the material type defaults to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6 [0]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ompts for burnable paper. Normal paper contain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ushed to a smaller size and  restored to a larger size.  Bur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can be destroyed with the burn command. When a contai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ed, it is removed with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7 [1]g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lass container can be smashed.  When smashed, it is remov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fall to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8 [2]w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oden container cannot be burned, only damaged.  When damaged,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attribute is set and can only be used after being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9 [3]me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tal container cannot be burned or smashed.  When set to meta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cannot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4 [9]Container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 container restriction items.  Restricted items  ar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ainer can hold, such as 'a quiver' holding only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5 [10]ANSI prefix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nsi color code prefix  which is prepended to the  displ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name in invent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6 [11]Persistent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easure to a persistent charges for a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isplay range 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4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list of treasure in a search of attributes an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menu  selection  allows  editing  of the   user  file,  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, inventory, class names, level, and includes user lis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.  The  user  file  contains all  the  players 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.  The player codename and password  are  encrypted and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edited  by a  local Sysop.   User editing also allows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types, and call restriction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add an empty user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is for editing the players.  The player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 can be edited  by remote DM, local Sysop,  or  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player  is online.   This lets the local Sysop  chang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player'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  [A]Cod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can only  be used  by the  local Sysop.  The code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 when written to disk.  The codename  should no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haracters. Codenames may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  [B]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only be used by the local Sysop. Remote DMs and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see the password as a string  of ten masking characters '#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should  not contain any unusual characters. 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crypted and a byte checksum is added when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3  [C]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level determines the strength  of the player during com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vel can  range from 1 to 32,767 but  should be in the 1 to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The level is  used directly in  the attack  formulas and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s such as for brief mode and re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  [D]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layer class  type  ranges from 1 to 10  however  remote Dm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 can only edit normal classes 1 to 8.  The class typ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many areas of the game including picklock, casting spell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1  [1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fighter. Fighters have more average fati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2  [2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MU. MUs have more magic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3  [3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thief. Thieves can picklock and throw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4  [4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cleric. Clerics can bless and c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5  [5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paladin. Paladins have better fatigue like fighet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6  [6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ranger. Rangers have better fatigue like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7  [7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druid. Druids have better fatigue like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8  [8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lady.  Ladies can bewitch,  bewilder, and beguile.   La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have  two extra attributes,  glamour and beauty.  Ladies 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followed  by  monsters,   prevented from  picking  up treasur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or blocked from exiting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9  [9]Assistant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for  Assistant DM  can only  be  edited  by the  local 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t DMs have full use of the !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10 [10]Dungeon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Dungeon Master.  DMs can only be edited by the local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s have full use of the !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  [E]Weapon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weapon proficiency  determines which weapon the  play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to fight with at the proficient level.  Killing monsters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level  than  the  player  while  using a weapon  of the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ciency  can  get  the  proficient  percentage raised.  Not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rics can only use blunt or pole type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.1  [1]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blunt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.2  [2]P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pol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.3  [3]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to  change player's proficiency  to  sharp weapon.  The  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s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.4  [4]Th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thrusting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6  [F]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nt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7  [G]P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e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8  [H]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9  [I]Th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ing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0  [J]Class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edits  the player's class name.  The class name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the default name for the class type.  For example,  a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hief  could have a class name of robber.  The class typ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used in the game, the name is used for displa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1 [K]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edit statistics are combined in this selection. 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statistic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hanges the player strength.  Player strength shoul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 although the maximum limit is 1 to 32,767.  Streng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such areas as the attack formulas and the smas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 the  player's intelligence  which  should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but can range from 1 to 32,767.  Intelligence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like pick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 wisdom  which   should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 1 to 25 but  can  range  from  1 to 32,767.  Wisdom 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ing and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the player's dexterity ranging from 1 to 25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of 1 to 32,767. Dexterity is used in the attack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 the player's constitution.  The range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25 however can range from 1 to 32,767.  Constitution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resurrection roll to  determine if the  player loses on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ing or hal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piety.   Piety  should 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25 but can range to a maximum of 1 to 32,767.  Piety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surrection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sm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charisma   which  shoul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but  can range  from  1 to 32,767.  Charisma is 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u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changes the Lady's classtype beauty.  Beauty i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's ability to Beguile, and use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mou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Beauty,  this  Lady attribute is used for game play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used iwith Beguile, and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2  [L]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for  editing player's experience.  Experience determ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evel  the player  can train for.  The  experience  requir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to the next level uses powers of 2 until level 10 then 1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 levels  over 10.  Experience is  increased  when  mons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d and decreased by 10 percent when the play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3  [M]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for editing  player's gold.  Gold is used to buy items,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for the next level, and for banking. Gold used for training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s of 2 until  level 10 then 10,000 times levels over 10.  Go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when  monsters are  killed and  decreased by 10 perce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4  [N]Ro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contains the room number the player is in if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ine or offline. The player's room number can be edited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is online.  There are many specialty rooms for the nonplay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ail roo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5  [O]Time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ll restrictions  option allows editing of the player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calls,  and  maximum  calls  per day.   Calls  can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 certain times between  a range  of hour and minutes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night the calls are reset. Calls are also logged when a player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o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6  [P]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the DM edit player inventory. Players can carry both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easure in two separate arrays. Usually players will not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since most objects like doors or portals ar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6.1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edit player's treasure. Options include add 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6.2  [O]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the  DM  edit  player's objects.   Options  include  add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6.3  [C]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edit player's containers. Options include add 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  [R]Specia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lets the DM edit  the player's  special  charac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character  class of the player  is used to indicate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has soe role in the game campaign.  His special charac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listed in mail,   and  allows him  to  use  some !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with  special character classes  are selected by  the D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evelop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1  [A]Town May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own Mayor is  the coordinator for the normal players.  H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irect the campaign and give players help in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2  [B]Gover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vernor  is  the director  of the  game campaign.   He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his ability to give suggestions on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3  [C]Guild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uild Master is the  manager of the player classes.  H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organize the players in their 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4  [D]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op is  the owner of the  game  and should be able to 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ampaign play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5  [E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player of any special charac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8 [S]ANSI prefi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editing of the  user ansi color codes prefixing their class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rname.  The colors then display the user preferences for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serlist and top ten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9 [T]Object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recorded values of items  added by DMs and Sysop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clude rooms created, monsters crea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0 [W]Wishe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wishes left  for the user.  Specifying -1 for  unlimi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0 for none, or ranging from 1 to 32,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1 [Z]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r edit command allows the  local sysop to modify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user list of nodes  which they can log into when calling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. If the user is online then this edit opti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1.1 [A]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ctivates the node list bit for any node from 0-9,A-Z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1.2 [D]e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eactivates the node list bit for any node from  0-9, A-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1.3 [L]ist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lists the  current status of all  nodes for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user i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 [!]Comman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dit command  allows the local sysop  to modify the 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or any user.  The node  of the config file  must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 order to read the command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1 [A]d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dds a record to the restriction data file.  All fiel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ecord to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 [C]hang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the sysop to modify any command of any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in the data file. First the record number must be enter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, or number of command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1 [A]ctiva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ctivation bit for the currently selected comm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2 [D]eactiva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ctivation bit for the currently selected comm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3 [L]evel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vel at which the user must be in order to us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 [R]estrict class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classtype menu where each classtype can be restric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, or can be reset to no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1 [A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Fighter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2 [B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Magic User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3 [C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Thief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4 [D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Cleric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5 [E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Paladin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6 [F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Ranger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7 [G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Druid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8 [H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Lady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10[I]Assistant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Assistant DM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11[J]Dungeon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Dungeon Master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12[X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d clears any classtype restriction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5 [T]ime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 the hours, and minutes for the start and  end of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 the command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3 [L]is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the record to display,  then lists all commands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abled)/(disabled)  for the command activation  status, 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restriction in HH:MM-HH:MM  format if  selected, 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stype restriction in (F/M/T/C/P/R/D/L/A/DM) if selected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classtype which is  selected is listed,  finally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restriction in form [##]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4 [U]ser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 for the record  of the  restriction data file  to  ad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lected user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3  [D]elet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letes a player record. The file space left over will  eith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used by a new player or erased when the user file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4  [F]in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menu where users can be searched for combin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name substrings, level, classtype, and other search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the  list menu.  Listing includes four types of  out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 file, list,  top ten, and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.1  [D]ay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dayfile user usage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.2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 option prompts the DM  for a range of  user  numbers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edit options for each player's statistics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.3  [T]op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option  sorts all the players into a  top ten list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 scoring  players are  on top.  Only the  first  ten  ar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 written to the  ranklist.dat file.  The rank li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used as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.4  [U]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option  displays a user list containing each player's 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name, and DM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6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tility function allows  the sysop to pack the  users.dat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it to a temporary backup file, deleting the current user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pying the backup back in.  Packing cannot be used when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nline.  Packing deletes dead users,  and packs users 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logged on  before a  specific date.  Packing also writes 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ventory file, and packs it back into the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7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allows the user inventory to be repaired by reset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 list nodes  which either have  null or bad pointers.  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used when there are no user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8  [S]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orts the users data  file by codename/classname/level/ or r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 sort can be ascending or descending.  Sorting cannot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e are user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9  [U]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updates  the user  file,   deleting  dead users, 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users which have not logged in before a 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0 [V]eh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the vehicle edit menu. Any vehicles in the game curren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y a  user can be listed.  If a vehicle is stuck,  perhap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bbs dos window was closed before it exited properly,  the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vehicle can be removed.  The list menu will display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s in the game being used, with the username, and the charg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hicle remaining. The change menu allows the vehicles' char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1 [X]Sys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esets the date and time  the last  system news was  read b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This could be used  if the  sysnews.dat  file  was 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ten or not upda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2 [Y]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local DM or Sysop to print out list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  [1]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he person editing change specific edit typ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1  [H]ot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hotkeys on and off.  When hotkeys are on,  a single key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  [P]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pecific terminal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1   [1]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ans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2   [2]Ava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xtended ansi/avata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3   [3]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Dndbbs echoes character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4   [4]Linef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Dndbbs sends linefe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5   [5]Line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length. Linelength is normally 40 or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6   [6]Page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pagelength. Pagelength is normally 25, 43, or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7   [7]Word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wordwrap. This determines if words at the end of the lin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e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3  [S]hort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short menus  off and on.  When  short menus are on, 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election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  [2]Console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ses functions allow  the local sysop  to modify basic  and 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ata files, and ru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1  [P]ack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the Dndpack program and packs all inventory files and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2  [R]un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re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3  [S]ic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DndSic profile editor explained in section 2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  [U]sage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 local sysop modify and list the usage runs counter valu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counter value stored in the Dndusag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1  [1]Display runs\pack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counters i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un date: 01-01-9999 12:50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pack date: 01-01-9999 12:50:00. Packs: 1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number 32. Runmode: 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2  [2]Increase runs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runs counter value. Prompts for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3  [3]Reset runs pack\tim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most recent runs date from the pac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4  [4]Clear runs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runs counter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5  [5]Reset pack date\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most recent pack date from the pac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6  [6]Clear pack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pack count from the pac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5  [V]iew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a filename and displays the tex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  [2]Console utilities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6  [1]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 Dos  command shell  where the user is allowed  to enter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t the Dos prompt. Type EXIT to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7  [2]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 batch file  with the specified Dos command.  Control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editor when the command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  [3]Spawn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 multiwindow  process  in Windows 95 or 98.  The 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ed using Start.exe which then returns control to the edit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or filename has started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.1   [1]Ca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Windows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.2   [2]Note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Windows notepa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.3   [3]Oth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some other program or filename to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.4   [P]Path f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s the default path where the file ma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  [S]ic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 DndSic profile editor  where  the  local  sysop  can a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and list  current profiles.  The DndSic profile determ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  of the .sic accounts for running the Symbolic Instruc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profile, then allows the profile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a profil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1  [A]Accoun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current DndSic logon account name. This 8 letter 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irectory where the catalog account programs and data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2  [B]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8 letter password for the catalo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  [S]ic edit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3  [C]Grou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group account.  The group account is the hierarchy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4  [D]Librar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the library account.  The  library account  is the  hierar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5  [E]Maximum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termines the maximum account storage limit for the catalog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records are measured in blocks of 1,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6  [F]Monthly time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ime limit for the catalog in minutes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7  [G]Printer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the catalog can access the loca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8  [H]Maximum program ru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he run time of the program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9  [I]Command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restriction of any DndSic command  to be enabled/disabl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the local sysop  would leave  Graphics commands  disab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 users could not use graphics on the console.  The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in from the file Profil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profile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4  [S]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s the profile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0  Additional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0.1  Notes on Edit.exe stub execu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Edit.exe is broken down into multiple executable stub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ne may be accessed from the DOS command line and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1.exe  -- Edit 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2.exe  -- Edit Contain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3.exe  -- Edit E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4.exe  -- Edit Roo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5.exe  -- Edit Room Li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6.exe  -- Edit Mon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7.exe  -- Edit Nonp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8.exe  -- Edit O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9.exe  -- Edit Player Te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A.exe  -- Edit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B.exe  -- Edit Sp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C.exe  -- Edit Trea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D.exe  -- Edit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E.exe  -- Edit DndSic Pro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F.exe  -- Edit Usage Cou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G.exe  -- Full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e interrupt this program with a brand new syntax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