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file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which use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, Sysnew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, Catalogd.doc, Catalogm.doc, Catalo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doc, Summaryd.doc, Summarym.doc, Summar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preceding { and followed with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0     {B0    Black     {F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     {B1    Blue      {F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     {B2    Green     {F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3     {B3    Cyan      {F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4     {B4    Red       {F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5     {B5    Magenta   {F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6     {B6    Brown     {F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7     {B7    White     {FF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is low-intensity yellow. The { symbol can be changed in Dndcnf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dit page. If the symbol is changed, it should not contain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below for the additional replacement strings. The {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 multi-length symbol, such as {= then th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files must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the textfile display subroutine for the More(y/n/c/q)?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1  Blue   {M2  Green   {M3  Red   {M4  Magenta   {M5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{MO calls the more prompt. Clear screen with the {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2 strings should be entered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{Zx (where x is 1 to 9) equals the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may have imbedded ANSI code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long and short descriptions; object, treasure, and container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 text, and the casino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cnvt and Dndcnvt2 also set ANSI codes during conversion.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lors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 also sets ANSI code during initiation.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brackets [ and ] enclosing on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 user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 user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date/time in form: mm/dd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 date in form: mm/dd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 time in form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 formatted date/time in form: ddd dd mmm yy, hh:mma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 user node (-,0-9,A-Z,1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 user comm port (-,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 user port (-,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program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date/tim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progra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 program name (dnd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program ru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program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brackets [ and ] or { and } enclosing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pecified in guest??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hon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phone lin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  phone lin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phone line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  phone line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 Syso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hone lines 5-16 are [o] to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hone lines 17-127 are {17} to {1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es for status line in &lt;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&gt;  Level                  &lt;TA&gt;  Log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&gt;  Strength               &lt;TB&gt; 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&gt;  Intelligence           &lt;TC&gt; 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&gt;  Wisdom                 &lt;TH&gt;  Hexidecimal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&gt;  Dexterity              &lt;TI&gt;  Hexidecim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&gt;  Consitution            &lt;TJ&gt;  Hexideci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I&gt;  Piety                  &lt;TO&gt; 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&gt;  Charisma               &lt;TR&gt;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&gt;  Fatigue                &lt;GD&gt; 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&gt;  Vitality               &lt;EX&gt;  Us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&gt;  Magic                  &lt;WS&gt;  Wish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S&gt;  Psionic                &lt;GS&gt;  Sysop pag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&gt;  Door Name              &lt;DN&gt;  Doo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0&gt;  nod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1&gt;  d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2&gt;  sysop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erver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ath for the action prompt could be sta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:\(2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16 macros per line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macros for []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off]  -  disable macro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on]   -  enable macro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ll]  -  send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   -  end of fil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-1 To Alt-0, Alt--, Alt-= keys for chat string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??.cfg. F1 to F12, Ctrl-F1 to Ctrl-F12, and Alt-F1 to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chat strings 1 to 12. Alt-= sends a bell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monster used with the talk command has perc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in its talk response message in the monster talk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user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 user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 current us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5 us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6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7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8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 clock1$ in form: Sat 01 Jan 2020, 2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0 clock2$ in form: 01 Sat 2020, 2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ysnew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ws is listed in the text file Sysnews.dat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s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date stamp is listed on any line before the releva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subject should be listed after the dat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efix Su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1-01-1998 Subject: Today's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text follows on the subsequent lines. Last 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as read by user is store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at contains text payed for in the casino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mat except that it may have ANSI code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TXT contains text displayed when the Sysop does not want to c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below the specified level for chat then the file CHAT2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Sysop page time slot is used then the file CHAT3.T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splay routine the ; character preceding any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line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ay also contain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x&gt;  -  where x is 1 to 9, A to F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the .wav file to play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  mak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  disable wa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-  enable wav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