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v8.7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 v1.00 compiler. System requirments are 512 KB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  utilities:  Analyze; a  program  syntax 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to the  SIC  interpreter.  Also  included are  SIC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 Count; counts  total  lines of  code, Makedata;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creation utility. Also includes Deadcode;  Check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ference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