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THE DUNGEON V13.0 R1.0' IS PROVIDED "AS IS" WITHOUT WARRANTY OF ANY 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2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