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11/08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EDIT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,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source are hereby placed into the public domain 2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HexEdit respects the Authors of imbedded program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HexEdit, such as Shroom, and you should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