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1a rX.0a 32-bit for QB64 Documentation 02/15/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1a Public Domain BASIC Source Code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 selected or scrolled to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green indicates the drive exists and has media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d indicates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blue indicates the drive exists but no media inser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a cdrom drive. Then only the drivetyp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or - moves up one drive, &gt; or +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5. Last release: 02/15/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