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9.3a r1.0a 32-bit for QB64 Documentation 09/15/20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9.3a Public Domain BASIC Source Code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/F overrides opening dialog selection box with hexedi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/n stores node from 1 to 9 where node is used fo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 with -? or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F1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boot the current computer. Work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ail in Linx or MAC 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F2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hutdown the current computer. Work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ail in Linx or MAC 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F3  Key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keymap function where keyboard input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ping works in the main editing screen and can trap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 Keypad-5 could be mapped to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 Functions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starts the keyboard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 selected or scrolled to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green indicates the drive exists and has media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d indicates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blue indicates the drive exists but no media inser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a cdrom drive. Then only the drivetyp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or - moves up one drive, &gt; or +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MENUBOX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opening dialog selection box with hexedi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5. Last release: 09/15/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