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0a Documentation 05/10/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&amp; Windows v8.0a Public Domain BASIC Source Code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k Jon Oredson, AS. Csci. at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\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1\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1 is any computer name on the workgroup and \name is an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shared folder name. See: 'multiple file load notes'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not accept any command line redire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list.txt |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hough Hexedit will accept command line filename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which interact with Hexedit except for /?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 boo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could be redirected to any fi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 Returns errorlevel 0.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editing box with debug set displays '*break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screen back and the windows mouse pointer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Exiting from the file menu box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 where the editor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If there is not enough free RAM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hell, try loading Hexedit with the starthex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s the editor using the Shroom sw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tbios is loaded in the DOS box, then network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in DOS in Windows 95/98 is normall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Config.sys, and if the net is not available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rompt 'Net not ready.' which will also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is shared with a required full 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Information for A: and B: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WI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O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DOS and overrides LOA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only the file last modified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Window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Windows detection. The function call to Int2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 same in XP as in 95/98. Use this setting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detection of Windows whil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DO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DOS detected when plain DOS is loaded. This swit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Window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*break* when Ctrl-Break pressed in Main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6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2M, and may range from 1M to 16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should not contain a decimal value, such as 128.0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exedit will attempt to 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255', then the computer should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s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255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 config.nt and autoexec.nt in \windows\system or \windows\syst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tested with a 2 GB. length file for stress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FAT32 filesize is 4 GB. However, BASIC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and equals FFFF FFFF which is 4*1024^3-1, or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64 bit hexidecimal is 2^64-1, or FFFFFFFF FFFFFFFF,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8,589,934,591 GB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pad-5 key, which brings up the realtime Hex/De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negative signed bit errors return the 4 GB.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4,294,967,296 to them. Use Tab and Shift-Tab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indows, where the left window is a 8-byte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is the decimal value. The calculator can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-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stress tested with 26 drive letters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 and setting drive Z: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ocumentation states Subst command should not be used 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6,777,2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6,777,21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EMP= environment variable, then C:\TEMP, then C:\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the program started from. If no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temporary directory by adding 'temp' to your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main Hexedit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 and exit to DOS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00 - 2012. Last release: 05/10/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at websites fo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80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ww.simtel.net you may also find my files: (search for 'oredso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HexEdit respects the Author of Shroom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