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 utilities documentation v1.5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*.bas modules for a subroutine and displays a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broutine is the keyword 'Sub' prepended to the sub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*.txt and *.doc files for a keyword and displays a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 all *.bi, *.inc, and *.bas modules for a variable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filename spec in quotes before any command line prmo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at filename spec. Example: Findvar "*.asm"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spec in quotes only applies to Findvar and Finddoc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ub which only works on *.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command line with /D switch for the utilities appen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filename OUTPU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data was found then the output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var also includes the /S switch to skip *.bi and *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nddoc, and findvar, a prompt for case sensitivity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arches can be specified to match the sear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arching starts, the find functions count the number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quits if no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&lt;escape&gt; during any search quits the search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wildcard character ? in the search variable will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ildcards in the files. During wildcard search the do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a percentage search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boolean 'and' character &amp; in the search variable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boolean variables in the files by splitting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arch specification. Boolean 'and' searche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var and Finddoc. Imbedded spaces before and after the &amp; symbo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tching spaces, so keywords should not contain spaces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 For example, searching for word1&amp;word2 splits the keyword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a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1a: Added Find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2a: Upgraded fi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3a: Added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4a: Added boole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5a: Added filename spec overrid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more time slices for windows in tight keyboar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