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v1.2a: Filenam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utility rename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it [path]filename.ext [/n][/cl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filename.ext is the specified filenam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may include wildcard ? and * characters. If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/n is in a different directory than the source file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ved and renamed to the new directory. Renaming across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filename where the new filename follows /n in the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/n is not specified then the default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file1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ile1 from the current directory to the directory tem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it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\temp1\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n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ll files in current directory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ir /b/c/k/y | Nameit /l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it allows long filenames in windows dos 7.10 when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/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