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 v1.6a: Directory sor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 displays sorted 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e [d:\path\][/ahos][/bcdegnrt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 If \path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 used. Wildcard characters ? and *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append slash to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a slash (/) to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root directory to recurs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X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X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by descending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xxx  sor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s list of directories by an initial column where xxx i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For example: /y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creation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access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modified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at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ti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ist because directories have no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\windows\system beginning with the lette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 \windows\system\v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uses a very fast 'shell sort' subroutine to sort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cursed directories are stored in a temporary data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 directory and is deleted after Xtree displays the output. If X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this file, the message 'Error opening temp datafile.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 the utility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can accept ? and * characters only in the ending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, not imbedded, for example: Xtree \windows\s*.*\v*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dos long filenames may be used if enclosed in quotes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 directories are used for windows 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ee "\windows\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tree will only compare one of /1, /2, or /3, to /d or /t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rst, and only in windows dos. In dos 7.10, Xtree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last modified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st access does not support any time (it is always 00:0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a: Adds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a: Displays sort swap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a: Moves sort array to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a: Adds /b and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a: Edits temp data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