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v3.2a: Directory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displays directories, their date\time,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 [d:\path\][/ahos][/bcdefgnrtuvwx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] specifies the path for directories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default drive is used. If \path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is used. Wildcard characters ? and *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 directori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directories with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 directories with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 directories with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append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trailing slash for cohesive output. This i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 the /x switch. If the output filename ha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 then one more will not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 extended director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ate\time and attributes of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displa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directories without the leading full path. Use with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root directory to recurs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irectory is nested one level deep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strip lea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leading drive letter and colon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8.3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-rides windows dos 7.10 long filenames and lists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8.3 stored format. Use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isplay directories in wi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5 directori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extended display switch /e and sh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/v,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1 prepend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slash for wide display when /u used to remov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truncat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railing slash for cohesi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directories in lowercase unless windows i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nsensitive directory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e\tim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creation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access dat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modified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at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ti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directories in windows\system beginning with the lette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 \windows\system\v*.*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ree can accept ? and * characters only in the ending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t imbedded, for example: Stree \windows\s*.*\v*.*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dos long filenames may be used if enclosed in quotes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 directories are used for windows do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"\windows\Start Menu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combination of /1, /2, and /3 are used, each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a white backslash, with creation date\ti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access date second, and last modified date\tim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windows dos box, the creation date\time,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modified date\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7.10, only the last modified date\time and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versions prior to 7.10 only the last modified date\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the last access date will follow th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a - v1.5a: Initial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a: Attribute override changed to fi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isplay list calculates lines past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7a/v1.8a/v1.9a: Fixes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were not being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past 80 characters were overflowing past lin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a: Fixes error routine re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a: Adds parsed millisecond to seconds of dir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s dir last modifie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a: Fixes trapping extra characters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a: Fixes trapping extra characters in stream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a: Repairs reading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5a: Fixes more displa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6a: Now restores directory between multiple searc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7a: Allows network path on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s display types when wide displa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8a: Detects windows before DOS to remain compatible with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9a: Improves time slices in tight keyboar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a: Adds error.lib for extended err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a: Adds append/prepend slash to truncate drive/wi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LastSwitch err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a: Adds format$ to directories coun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