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vol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vols v1.7a: Volume label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vols utility lists volume labels f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vols [d:][/abcdefwxyz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rive to display. If d: is not specified the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olume labels are listed. If d: does not exist then no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a: volume. Use this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b: volume. Use this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volum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date and time volum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serial number in form x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volume fa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f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volu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on't list invalid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for errors i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only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default drive volu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letter from listing in front of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dr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d: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/1:d switch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 possible information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vols c: /d/e/f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olume labels for all exist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vols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void reading drive A: and B: because the blue drive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switch to full screen when accessing any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rchive bit can be set and reset on volume labels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, hidden, and system bits cannot. Except the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cannot change the volume label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istvols can also accept drive letters through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/a/b/c | Listvols /c/d/e/f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