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3a Documentation 12/2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3a Public Domain BASIC Source Code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1,024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23. Last release: 12/2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