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0a r3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line mode the ; character separates multiple par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is sqr(3);sqr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is a filelist specified with @ then the parser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ents, seperates with ; and calls what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is @what5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 line is redirected then the parser trap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perates with ; and calls what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at5.ou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micolons in quotes are replaced with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the environment variable LINUX=&lt;value&gt; cause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read linefeeds instead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= enter 3-digi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=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= search history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= search history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display what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st' to li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ear' to clea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cii' display asci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' sear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ming' togg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ggle' switch to 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hatis' display what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 (break with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 -  makes a beep equivalent to SOUND 900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(&lt;exp1&gt;,&lt;exp2&gt;)  -  make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1 ranges from 37 to 32,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$  -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$ - P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$  -  current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$    -  return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Does nothing. Assig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-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b) - ascii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neg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with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&lt;exp&gt;) returns free memory spac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-1 for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-2 for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"A" for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p&gt; is equal to 0 returns "Illegal function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SEG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basic segment to the value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&lt;exp&gt; is not specified then it resets to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 0417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 program in &lt;exp&gt;. For example to cold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BOOT,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windowed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ANT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 Cotangent (1/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etric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rse up to 1023YB before going into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uch as: 1.23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ric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 Byt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(B)  - 1024^0  '  00x - F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o  (K)  - 1024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  (M)  - 1024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ga  (G)  - 1024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a  (T)  - 1024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ta  (P)  - 1024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   (E)  - 1024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tta (Z)  - 1024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tta (Y)  - 1024^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X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arse to 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al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x Type    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B     Superbyte   S   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B     Duperbyte   D    1024 SB (1 MB Y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B     Xeabyte     X 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B     Zeabyte     Q    1024 XB (1 MB 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     Ackbyte     A 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B     Ughbyte     U    1024 AB (1 MB Q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B     LowByte     L 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B     HighByte    H    1024 LB (1 MB 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trailing and lead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white spaces 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 or NULL  Returns a nul string : same as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&lt;y&gt;)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s the values in expression 1 with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s can be single variables, arra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single/array 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ile displa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$("&lt;exp$&gt;"), DELE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filename. Does not promp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contents of filename i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IL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s contents of filename in &lt;exp$&gt;. Start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edit.com is started with 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 Qbasic ide with expression of the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qbasic.exe is started with 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DI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irectory of any drive in &lt;exp$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CURDIR$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rive in &lt;exp$&gt; in for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DRIVE$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BEL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current drive label in &lt;exp$&gt; in form C:\C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VLABEL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rive does not exist then a "Device un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will be displayed. &lt;exp$&gt; can also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volume serial number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serial number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s for filename i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contains * or ? then second call to 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matching filenames until nu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s to DOS implementing &lt;exp$&gt;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$("dir *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ul then shell is opened until 'exit'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attribute of the named file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tribute is returned as a binary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will 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lab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 the file attribute of the named file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ttribute is returned as a string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IZE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ilesiz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("&lt;exp$&gt;"), MK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("&lt;exp$&gt;"), RM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s a directory only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("&lt;exp$&gt;"), CHDIR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("&lt;exp1$&gt;", "&lt;exp2$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("&lt;exp1$&gt;", "&lt;exp2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for a file spec and display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for a file spec and display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list of all drives and free/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28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, y is the length, len of &lt;exper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equal the length in y or &lt;expression&gt; may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Seconds past midnigh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 or linu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Serialized function return of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$ 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$  Time in string form hh:mm:s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$(&lt;exp&gt;,[&lt;exp$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expression to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$=Format$(Now,"hh:mm: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lt;exp$&gt; is not specified then it returns the &lt;exp&gt;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: What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maximum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whatis.bas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== compares nothing and return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 Bad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WAP statement has unknown or mismatch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err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