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alspc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pc v1.2a: Drive space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pc lists total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pc [d:][/abctxy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 display drive space on d: only. Not specifying d: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nd their remaining drive spac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a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b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display drive space in KB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total drive space in kiloby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current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otal drive space on defaul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only total drive space without any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n  skip drive n (n is A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n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pc /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otal drive space on all drives except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otalspc detects Windows or FAT32, it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isk space in byt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