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at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 v1.6a: File\directory attribute chang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 utility changes the attributes of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ttr [d:][\path\]filename.ext [//ahos][/ij][/cnr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:\path\]filename.ext] is the file attribute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? or * charact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, and path, can be unlisted, then the utilit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set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rchive attribute. This bit is used for upda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set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hidden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set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ead-only attribute. Setting this bit stops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et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ystem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clear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clear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clear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clear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set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directory attributes in the file list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only set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ets the specified directorie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##  override nes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number of directories recusr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subdirectories below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attributes but does not display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 messages,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ttr file.tmp /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all files with the extension of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ttr *.dat //h/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attr will accept windows long filenames if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enclosed in quotes. Although Setattr does not requi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ttr "Start Menu" //h//o//s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