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volum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ume v1.5a: Drive volume label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ume utility displays the volume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volume [d:]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letter of the volume label to display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label using FirstFile BIO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the drive letter to the volu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list volume of all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/a/b/c | Rdvolum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