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Soltice2.zip in any directory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tice2 is v2.0 of the northern star chart simulator,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sun and moon, soltice line of the earth, and various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 switch to simulation mode in which the soltice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 switch to calculation mode where data is display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key  -- 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ver-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very fast, such as a PII, or PIII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over-ride flag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OLTICE2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a .01 second timed loop befo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mpiled in QB v4.5, contains complete source c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distribute. If interested contact eoredson@g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