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et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v1.2a: File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a file delete utility with more capabilities than the Dos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Dele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[d:\path\filename.ext][//ahos][/cdfprtu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specified 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will delete the specified filename in the includ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. If drive or path are not listed then the defaul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elet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ele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elet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ele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delet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on't delet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on't dele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on't delet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on't dele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elet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range of file sizes, for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date range of the files to be dele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01/01/1996-02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time range of the files to be dele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12:00:00-1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 no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listed files without prompting for dele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filename specification for all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deleted to be display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listing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doc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file with extension of .doc in the current direcot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mpting to delet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\c\*.h /r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files with the extension of .h in the directory \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ubdirectories without prompting to delet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lst /c | Delete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files with extension of .l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s them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bak /d01/01/1997-02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.bak files in the date range and prompts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lete will always prompt before deleting a file, howev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delete without any filename, defaulting to *.* (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ault directory), with /c and /p, all files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 without prompting, including files with archive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nd system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delete prompts for the filename to be deleted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re specified in {}s after the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 C:\Temp.bak{a/h}(y/n/q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filename has the archive, and hidden bits se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, o for read-only, and s for system may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windows dos 7.10, the file ranges for date\time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reation time, last access time, or last modific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defaults to the file last modified time. In plain dos 7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ly the last modified date\time is used. Note the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upports a date,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