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ine v1.0a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[/cd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sh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n  overrid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drive letter n (n is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format for n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\\server\d\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:"server"  overrides th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/c/d:d/f | Copyit *.d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