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xedit v8.5a Documentation 02/20/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Editor for DOS &amp; Windows v8.5a Public Domain BASIC Source Code 2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Erik Jon Oredson at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allows fast editing of bytes in a file. Two windows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d scrolling through hex values and ascii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may be entered on the command line in 8.3 format or Window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ng filename enclosed in quotes and may contain drive\path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containing ? and * can be loaded from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\dos\pag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may contain network path when specified before the filename,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\\serv1\name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\\serv1 is any computer name on the workgroup and \name is an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or shared folder name. See: 'multiple file load notes'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network path may be the IP address of the machine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from 192.168.0.100 for local LAN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\\192.168.0.103\c\dos\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name is not specified on the command line then the file box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played allowing for scrolling through multi-windowed user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\directory\drive edi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file is loaded, editing any bytes will write directly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files will have their read bit reset for writing and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program exit to allow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dit will not accept any command line redirection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filelist.txt | Hex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though Hexedit will accept command line filenames,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switches which interact with Hexedit except for /? and 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display boo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dit could be redirected to any fil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&gt; file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nul de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&gt; n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A  Append multiple byt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space-separated hex byte pairs in left window, or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3-byte ascii pairs in right window, and adds them to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en positions at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ust be 2-byte sequences, and preceded with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must be 3-byte sequences, and be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000 06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ange in value from 0 to 255 an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ascii input are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 255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B  Append multiple null byt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number of null bytes and adds them to end of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at the end of file. Bytes cannot be appended pas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ength. Pressing &lt;escape&gt; during append abor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is preceded with an H then the input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hexidecimal input. For example, H10 would add 1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ppended bytes cannot be 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2 GB. bytes can be appended at 1 minute per gig. B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t 1,024 bytes per block. Pauses in percent counter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large block writes due to the nature of cached disk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C  ANSI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wo pages of ANSI codes for characters 0 to 127, and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more between each and before redraw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D  HEX Screen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the current screen of Hex/Ascii values and appends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xedit.dmp' with the filename, and current fil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E  HEX File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the current file of Hex/Ascii values and appends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xedit.dmp' with the filename, and file first and las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  Drop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top menu where selections are made with Up/Down/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s, and selected with Enter. Selections include most Alt-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bedded into menu selections for File, Charts, Dump, Edit, Jump,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G  Append multiple specified byt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number of specified bytes and adds them to end of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at the end of file. Bytes cannot be appended pas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ength. Specified bytes to append must be in hexidecimal (00 - 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&lt;escape&gt; during append abor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H  HEX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wo pages of HEX codes for characters 0 to 127, and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more between each and before redraw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I  DOS Command. (Also F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DOS command and shells to a batch file to ru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J  Jump to byt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o specify the byte number in the file to jump to.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ange between 1 and the length of the file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for jumps to bytes within a different display windo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If preceded with an H the input is treated as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K  Search for ASCII string. Also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search for from the current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nd of file, then positions at the beginning of the by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the file. The ascii string may contain any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s case-sensitive. Repeat previous search with Control-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L  Jump to pag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o specify the page number in the file to jump to. Pag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ange between 1 and the last page in the file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for jumps to pages within a different display windo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If preceded with an H the input is treated as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M  Append ASCII string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add to end of file then posi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file. The ascii string may contain any characters.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 Open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file menu box and opens a new file for editing. Up to 9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loaded at once. Each file has its own storage for undo cou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e buffers,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O  Print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information on function and editing keys. Also promp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port number from 1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P  HEX Scree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urrent screen of Hex/Ascii values to the pri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nd current file positions. Also prompts for the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rom 1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Q  Display brief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the screen and displays brief information on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R  Redra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s editing screen in case of input column overwrites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current byte position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  Search for multiple bytes. Also F4/Ctrl-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space-separated hex byte pairs in left window, or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3-byte ascii pairs in right window, and searchs for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file position to the end of file, then posi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byte string foun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ust be 2-byte sequences, and preceded with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must be 3-byte sequences, and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00 06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ange in value from 0 to 255 an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ay include a ? character for wildcard replace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? 0F 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a valid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ascii input are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 255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previous search with Control-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Alt-S byte search string will find searched for byt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KB. file fast, or a 100 KB. file slowly, it does not search a 1 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T  HEX File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urrent file of Hex/Ascii values to the pri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nd file first and last positions. Also promp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port number from 1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 Undo last byt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the last byte/position change. Removes the by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 array. Also see Alt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V  Vi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file view box where any of up to 9 files can b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nd selected for editing with the enter key.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Alt-1 to Alt-9 keys for specific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ouse click selects that file. Right mouse click exits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elect files with 1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W  Clo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current file number being edited. When the file is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queue is packed so the next file opened is aft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s being edited. Closing the file does not write any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because the editor writes out bytes during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/Control-Break 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file and exits to DOS. Returns errorlevel 0. Contro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ain editing box with debug set displays '*break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Y  Toggle right window. Also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right window from ascii editing display to hexidecim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 During hexidecimal display, the Tab or Shift-Tab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windows, and the top status bar displays the current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idecimal. The hexidecimal value is padded to the left with 8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input values are prompted for, and the right window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scii display, and the Tab key indicates ascii window edit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input preceded with an H is treated as hexidecimal input for Alt-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, and Enter functions, for example: H0F. Conversely, whe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is selected, and hexidecimal values are required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d to ascii values by preceding them with a plus sign, such as: +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behind being able to force ascii inputs or hexidecimal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pposite is to prevent frequent window toggling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inpu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Z  Undo All by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all previous byte changes. Clears 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-- Byte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the new byte value of the current byte positioned 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to change in the left window must be a 2-byte hexidecimal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window must be a 3-byte ascii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yte changed and its position is stored for undo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ef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righ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for an ascii value is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bytes cannot be stored using the Enter key. Use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for ascii string, or the Delete key for hex byte-pai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 -- ASCII string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change values starting at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at. Input does not need to be separated by spaces. Al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including spaces, are used as values. Editing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incremented to the next byte position after the insert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 -- HEX string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hex string to change values starting at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at. Input must be separated by spaces. Hex valu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byte pairs. For example: FF FF 09 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position on the screen is incremented to the next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inserted hex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ert and Dele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hanges are stored to the undo array. Since bytes appended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-of-file are not added to undo array, only byte changes can be 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 -- Switc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the cursor position from the left window to the right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purposes, Shift-Tab functions the same as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right window is toggled to hexidecimal display, T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Tab key does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key changes input values from hex to ascii for the chan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ter), the append function (Alt-A), and the search function (Alt-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 -- Start drop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drop down menu with functions for editing, viewing, sear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The menu selections for File, Charts, Dump, Edit, Jump, Pr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rough the menus with Left/Right cursor, and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selections with Up/Down cursor. Select a menu selection with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 also starts the menu, however no other keys are binded to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Alt-E for Edit. Not all Alt- keys are imbedded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ursor position in the window and pages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file in 320 byte pages (16 lines of 5 groups of 4)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byte being represented by two hexidecimal characters 0 to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Up/Down/Left/Right  --  moves cursor in one byte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/Page Down  --  scrolls through edit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/End  --  positions cursor at beginning and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Home/Ctrl-End  --  moves cursor to top and bottom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Right/Ctrl-Left  --  positions cursor at beginning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groups on the edit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mouse highlights bytes to be selected. The byte i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with a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byte to be currently editable, use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keep track of the old editable byte and its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. The new byte is the given selectable file position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ous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byte to be edited use the right or middl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 symbol in the top middle of the two editing view screens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 for the mouse when clicked on. The &gt; symbol below that pag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r | symbols near the paging symbols move the cursor one lin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ine dow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white x to the right of the first &lt; symbol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? symbol below the x symbol starts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le menu box the &lt; and | symbols also work for scroll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and drive boxes. In the file menu box the mouse ov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ights that menu item for file/dir/drive menu boxes, and is overl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editing cursor position for keyboard control in file menu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activity is turned off during help screens and such. Mou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editing area resets hiligh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left click and hold with mouse move (button 1 drag), hiligh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at the mouse cursor. Wrapping backwards stores hilighted by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ial byte clicked on, and wrapping forwards stores the hi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after the initial byte. Mouse click and hold over the two lin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elow the editing box scrolls up and down one page at a time 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intervals. Interval can be changed with config variabl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mouse cur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indows XP DOS prompt and using Alt-Enter for full screen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acting as a block cursor may hang the box. The solution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.com program before Hexedit, or use Cmd.ex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com, otherwise, edit the XP startup files: Config.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.nt in System32 folder for additional drivers such as Mous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use cursor is not present when booted down to DOS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up menu, run the Mouse.com program from the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Hexedit is started in the windowed dos box and the sel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letter A or B in drive area of file menu box creates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screen prompt for the drive, and the drive is not ready,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cursor does not appear, solution is to hit Alt-Enter to b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ed screen back and the windows mouse pointer to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positioned over the top 7 menu selections hilights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left-click on the menu tab starts the drop down menu.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menus with mouse are hilighted with mouse over.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on any selection starts that function. Mouse right click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s allow fast storing of current byte position and jum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 using single keys. Marker keys can add, delete,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to marker values. Marker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dd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the current byte position in the file to the marker list.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file position at new marker. The byte position is sto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marker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add specific mark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adds a specific byte position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 array. Sets current file position at new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delete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marker positio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delete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sets a specific marker positio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jump previous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urrent byte position being edited i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ored before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jump current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he current byte position to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jump next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urrent byte position being edited i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ored after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jump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sets the byte position to a specific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list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screen and lists all currently stored markers. Also lists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, page, row,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list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specific marker value on the top display status line.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rker position, page, row, and colum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 marker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displays all markers of a specfic value.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position, page, row, 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list range of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displays markers in a specified range.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position, page, row,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the right window is toggled to hexidecimal display th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and page number are listed in hexidecimal for keys 9, 0, -, 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delete a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range of markers to delete and resets them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delete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all markers to zero. Resets current marker and array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 delete marker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sets all markers of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any marker function requests input, the value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exidecimal format by preceding it with an H, for example: H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oading a file for the first time, the current marker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. After adding markers during editing, the current mark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jump forward to the next marker stored. Once the current mar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d from zero, the jump to current marker ke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back to the currently one stored, or the previous. The mark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tarted first. Jumping to current marker allows the editing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crolled and changed while retaining a mark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arkers were added for fast byte position jumping, not al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return any indication of their function being carried o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s the user from having to press escape for every mark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function to delete a specific marker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essage when the marker is deleted, only if the specified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. The same is true for jumping forward, back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arker. The function is merely carried out if ther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 to jum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? key displays file length and remaining number of undos 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e attributes of the file being edited after the filename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o' is read-only, 'h' is hidden, 's' is system, and 'a' is archiv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ength is displayed in hexidecimal when the right window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exidecim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ength is offset from 0 during display. Ascii values start at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cremented by 1 for displa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! key displays current file page, row, and column. I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is toggled for hexidecimal display, then the file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~ key displays last page number, and the number of marker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ight window is toggled for hexidecimal display, the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s displayed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; key displays the range of the current hilight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{ key displays number of pasted entries stored in the und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 (quote key) displays the pathname of the current file being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tains the 64-byte path without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1/Ctrl-Up key toggles the 64-byte conanicalized filename/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on the third row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2/Ctrl-Down key toggles the lower screen row containing the hel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S calls the Windows screen saver and waits for a key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splay Hexedit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T toggles the state of the search string storag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igh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ighting of areas of the file being edited for copy/paste ar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ift key, an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key&gt;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eft&gt;/&lt;right&gt;/&lt;up&gt;/&lt;down&gt;/&lt;page up&gt;/&lt;page down&gt;/&lt;home&gt;/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lighted area is then displayed in reverse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 contro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C  =  Copy the hilighted area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V  =  Paste the clipboard to any position in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X  =  Undo the current paste in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Z  =  Undo all pastes in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ing cannot be done past the end of the file. Undo pastes i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,767 entries in the data file, and undo file is maximum at 2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nd paste keys only report the number of bytes and entries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(Undo last byte change) and Alt-Z (Undo All byte changes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lict with Control-X/Control-Z, so keep track of which by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d areas must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paste copy file is common between multiple files, past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from one file to another. When loading a new file, the paste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that window is erased. Pasting can be done from read-only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wri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 load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files can be loaded from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test.com 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y include wildcard characters * and ?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*.txt 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may exist in filelist if prepended with @ symbol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@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list may also be on a netpa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@\\serv1\c\dos\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the filelist may contain wildcard characters ? or *.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list should not have path retraction overrid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\ or \..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Hexedit will attempt to parse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list cannot have imbedded filelists in them. Filenames in the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ay contain network path when specified before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ing the netpath precludes any drive lett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\serv1\c\dos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parsed with combined drive\net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files will be loaded if the filename to load is in a share fol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settings or if the shared folder requires full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multiple processes can get stuck or display 'Too many process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is the case then try to delete the temporary files us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hex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which will be dele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EXIT?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BYTE.D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RS1.D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FILE.D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EDIT1.D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EDIT2.D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FIL?.D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? is process number 0-9, and * is file in process 1-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elete these files while any Hexedit process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6 key moves forward one file. Also uses &gt; for fil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last file, or the 9th file is reached, F6 wra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file. Also use | for FirstFile and # for Las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7 key moves backward one file. Also uses &lt; for file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first file is reached, F7 wraps back to the la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8 key loads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menu box starts. Entering a filename returns to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new file as the current one. If no filename is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files, program exits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9 key closes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current file, packs the file arrays,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 The current file becomes the next one after the clo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file is closed, control returns to the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10 key starts the file view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file view box where any of up to 9 files can b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nd selected for editing with the enter key.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Alt-1 to Alt-9 keys for specific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ouse click selects that file. Right mouse click exits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1 to Alt-9 keys select file number (Also Alt-F1 To Alt-F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pecific file for editing. Up to 9 files are stor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queue and can be selected with Alt-n. Selecting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th Alt-n moves the editing pointer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le has its own undo and paste buffers. The same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ed more than once. Hilighted areas are preserved betw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0 key close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all files and returns to the file menu box where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aded. Exiting from the file menu box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- date/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date and time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= fil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the number of files currently open and the lastdriv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5/Ctrl-Keypad-5 key searchs loaded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entry area to get any partial filename then sear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loaded files with matching sub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allows ? wildcard character and * global replacem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Box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changes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file entry area will then prompt for a drive letter and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the root of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toggles fil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ggles the file display to the order in which the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This also reduces the time waiting for file sorts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directories. This can also be specified with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moves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file menu box on the screen using the arrow key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set with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: 'scancode.txt' for addition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back 1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back one drive letter from the current one being display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if you are viewing files in drive C:, pressing F4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forward 1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forward one drive letter from the current one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 are viewing files in drive C:, pressing F5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toggle 8.3 ambig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the directory and filename lists to 8.3 names. This cau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be listed in their actual DOS names. This can als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redraw file menu box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s the entire file menu box with the current settings.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of some filename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specify file attribute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each of four attribute settings for filenames,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)Read-Only, (S)System, (H)Hidden, and (A)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only the filenames which match the attribut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prompts for filename attribute override are selecte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our more prompts for directory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only the directories matching the attributes selected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displays help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menu box is exited with &lt;escap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exits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s to DOS where the editor was star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1 key opens a DOS shell where limited DOS commands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EXIT to return to the file menu box. F11 also opens a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ditor. If there is not enough free RAM to execute an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shell, try loading Hexedit with the starthex.b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tarts the editor using the Shroom swa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2 key prompts for filespec then loads the matching filenam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or, for example: '*.co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F12 will parse drive letter, path, and filename;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 pathname overrides should not be entered in the filespec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&lt;key&gt; where key is A to Z selects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ressing Alt-C will select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1 toggles info 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 mode toggles values from -1, 0 and 1 to 6 to preven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from being displayed. See: 'Quiet = &lt;n&gt;'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2 prompts for file exclus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an be separated by spac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com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prevent the files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can also be file list is prepended with a @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of 4,096 bytes loaded. Only file specs should be specif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complex pathnames will not be parsed. Filelist may also b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net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3 prompts for dir filespec exclusion which operate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-F2 key. Pressing enter with no spec resets the exclu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4 toggles the fi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listed from ascending to descending when the file menu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. Toggling the listing to descending lists them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5 toggles the directo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are listed from ascending to descending when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starts. Toggling the listing to descending lists them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betical order. The root and parent directories . and ..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6 toggles file date/tim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ate/time toggles values from 0, 1, and 2 for fil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: 'FileSwitch = &lt;n&gt;'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7 toggles file siz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ize toggles values from 0, 1, 2, and 3 for fil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: 'FileSize = &lt;n&gt;'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8 enter network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etbios is loaded in the DOS box, then network path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\serv1\nam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\\serv1 is a computer on the current workgroup network, and 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shared drive or shared folder name. Hexedit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to the net, and remove the trailing slash for editing.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, any directories or files on that workgroup compu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bios in DOS in Windows 95/98 is normally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dos\ifshlp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in Config.sys, and if the net is not available Hex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prompt 'Net not ready.' which will also happ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er is shared with a required full password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9 load default network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the default computer name for the current session and ap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C share name to the pa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\serv1\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10 load default network path w/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the default computer name for the current session and 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 letter share name to append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Menu Box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 Menu Box area in Drive Menu Box the following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an alphabetic character A to Z jumps to that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 key selects the current drive letter for the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&lt; moves up one drive, &gt; moves down on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| moves to drive A:, # moves to las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Home/Ctrl-Home moves 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End/Ctrl-End moves to las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Up/Ctrl-Up moves up on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Down/Ctrl-Down moves down on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Pageup/Ctrl-Pageup scrolls up one-half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Pagedown/Ctrl-Pagedown scrolls down one-half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Box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entry area in file menu box also parses conani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ated pathname overrides, for example, 'program files'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ed as 'progra~1'. Filenames are also ambiguated. If F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toggle 8.3 ambiguation then all filenames are in 8.3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long filenames and pathnames are not case-sensitiv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"temp temp" and "Temp Temp" are the same. The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more complex names, such as: "Temp...1234" and "Temp 1.12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can be prepended with dots, for example, "..temp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. Filenames do not have appended dots, for example "temp..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nd partially qualified pathname over-ride from the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area input prompt are parsed right to left for filen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to right for drive letter, then from the inside-o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name since path cannot be parsed until drive is,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parsed until path is. Path is then parsed from the mid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rse out \.\ and \..\ and other path exclu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enu box user entry area will also parse ... and ....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undocumented in Windows DOS box, pathname specifie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s any number of dots back to root. This allows f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overrides, such as ....\dir1\dir2\filename.ex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r1\dir2\...\dir1\filename.ext, or ridiculous path overrides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dos\winme\...\dos\..\dos\.\winme\cab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enu box will reset upon invalid pathname without any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ing pathname error. File menu box also allows delet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currently select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 menu box also allows delete to delete currently selec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mpty, and insert to create directory in curren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drive letter selection will display prompt for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n the file box or the directory box, entering any numer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betic letter from 0 to 9, and a to z (also uppercase)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ist for the first filename starting with tha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path can be specified for override in user entry are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as \\serv1\name\ where \\serv1 is any computer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workgroup, and \name is any shared drive or shared fold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path can also be the IP address of the machin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192.168.0.103\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network path truncates drive letter and colon from Asciiz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0 characters, then prepends path, extending the length past 260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will be inaccessible if they are imbedded within long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z is 260 because the drive letter and colon (2) plus 245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with imbedded \ characters and the 8.3 filename add up to 259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inating asciiz 0 (null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the files which cannot be reached within Hexedit would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+path+filename.ext (259) minus 2 for the drive letter and co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the length of \\serv1\name which are longer than 2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netpath shared name is 12 characters long in maximum length, s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directory filenames will be truncated, for example: if 'Program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hared, then the filename would be 'program 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path will not ambiguate from 'program file' to 'progra~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path will not load any files in a read-only shared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netpath requires any password then the 'net not ready'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box displa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bottom row of the file menu box, the filenam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s displayed after 'Info:' where the information display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length, or for directories, '&lt;dir&gt;' then the cre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ime is listed after the size in brackets, then the attribut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le in parenthesis in order of (oh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useover in the drive box, the volume label of the drive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the volume label in parenthesis, and the drive system f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rackets. Information for A: and B: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le date\time display, the creation time is measured in seco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access date has no time, and the last modified (write) ti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econds and are truncated to the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environment variable 'hexedit' to the path of Hexedit.ex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EXEDIT=C:\DO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MBIGUATE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t causes the file menu box to return all filenam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8.3 format. Ambiguation can be toggled in the file menu 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6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EXSCREEN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t causes the screen to be drawn without the lower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the Alt- key descriptions in case of screen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EXSORT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t causes the file menu box to disable the heap sort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for directories with large (16384+) files, or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as they exist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OADDWIN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the detection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OADDOS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the detection of DOS and overrides LOA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EXCONFIG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s reading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NFIGFILE=hexedit?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s the default .cfg filename, must be 8.3 form,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drive\path. Where ? can be any value 0-9, A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UMPFILE=hexedit?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s the default .dmp filename, where ? can be any value 0-9, A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XCLUDEFILE=hexedit?.e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s the default .exd filename, where ? can be any value 0-9, A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xedit?.cfg file is searched for in the following disk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irectory Hexedit was load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pointed to by the HEXEDIT=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names in the current PATH=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ground colors can be changed from the standard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an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enta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in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 =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entering the color name and the new value in the Hexedit?.cf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change Yellow from 14 to Blue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 attribute lis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gh-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 Color    Value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   =====    =====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Black      8   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Blue       9  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Green     10  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Cyan      11  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Red       12   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Magenta   13   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Brown     14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White     15     High-Intensity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ground color for File Menu Box can be set from 0 to 7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= 4 '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ground for File Menu Box Help Screen can be set from 0 to 7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2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2 = 5 ' mage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the background color is the same as the foreground colo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menu characters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display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display is having problems with the ascii character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screen display then setting the environment variable of hex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use the alternate ascii character se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HEXCHARS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, if the alternate characters are not usable, specify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?.cfg with the ascii values of the characters after the equa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n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line=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line=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L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Rcorner=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Hline is a horizontal line, Vline is a vertical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rn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corner is upper-left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orner is upper-right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Lcorner is lower-left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corner is lower-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line starting with a semi-colon (;) denote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line imbedded with an apostrophe (') is a comment and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xedit?.cfg file can contain the following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(s) to load upon startup. Multiple Editfile=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file=\dos\ed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 filename will override the filenam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file= may also contain ? and * wildcard and glob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file=\dos\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file= may also specify filelist if prepended with the @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file=\dos\@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may also be on a server net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file=\\serv\share\c\dos\ed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x dump filen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File=\dos\hexedit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 dump filename may contain drive\path and may be on a server net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dump, the filename displayed will be conanicalized.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contain ? to replace with the current process number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File=\dos\hexedit?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place hexedit?.dmp with process number, for example: hexedit0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cluded file list filen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deFile=\dos\hexedit.e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clude filename will override the filename default from Hexedit.e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oad the list during filelist loading in the editor. Exclude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contain drive\path and be on a server netpath. The file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? to replace with the current process number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deFile=\dos\hexedit?.e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place hexedit?.exd with process number, for example: hexedit0.e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: 'exclude.txt' for more complete exclusion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 file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ate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filenames in 8.3 ambiguation in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Display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s the 64-byte conanicalized filename from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third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Screen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 causes the screen to be drawn without the lower thre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Sort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 causes the file menu box to disable the heap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DragScroll = 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seconds mouse scroll occurs during left click and dra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up scroll and page down scroll. variable can be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et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Quiet eq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-1 (or 'True' or 'On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the drive box from displaying volume seri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at type after volume label. Also prevents file info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ttribute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0 (or 'False' or 'Off') (defa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ll information in file menu box 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1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file date/time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2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file attribute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3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file info date/time and attribute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4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the drive box from displaying volume seri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at type after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5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the drive box from displaying volume seri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at type after volume label. Also prevents fil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6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the drive box from displaying volume seri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at type after volume label. Also prevents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ctivated when the environment variable QUIET=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witch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n&gt; overrides filename date/time in Windows for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File last modified date/tim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File creation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File last modified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OS only the file last modified date/ti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ctivated when the environment variable FILESWITCH=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ize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n&gt; specifies the filesize info byte divisor type for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= Giga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 value can also be B, K, M, G for bytes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ctivated when the environment variable FILESIZE=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FileSize=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default printer port override where &lt;n&gt; is 1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Por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 storing search string between files. Setting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0 uses the same search string, set to -1 stores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Drive=&lt;c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 the last drive in the File Menu Box. Where c: is C to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Lastdrive=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enu box position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coor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coor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n&gt; overrides the file menu box coordinates. Xcoor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2 to 8, and Ycoor ranges from 1 to 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Windows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 Windows detection. The function call to Int2F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he same in XP as in 95/98. Use this setting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omatic detection of Windows while in 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DOS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 DOS detected when plain DOS is loaded. This switch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adWindow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ebug variable to display temp files deleted befor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displays unknown ascii key or scan key during Hexedit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*break* when Ctrl-Break pressed in Main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2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ebug variable to skip deleting the temp files. Usefu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ing the files behind after exit for display purposes.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then be deleted with the DOS program delhex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3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ebug variable to display filenames deleted dur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when a file is closed. This display requires an Alt-R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display the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n Main Menu Box the following toggle debug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D  -  Toggle 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F  -  Toggle debu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G  -  Toggle debug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Max =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upper limit of files read in the file menu bo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an error for files exceeded, and prompt to sor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value&gt; starts at 1,024 and upper limit is 16,777,2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Max defaults to 32,768. Setting SortMax to -1 ignor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ed prompt. Value can be appended with K or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Max2 =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upper limit of dirs read in the file menu bo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an error for dirs exceeded, and prompt to sor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value&gt; starts at 1,024 and upper limit is 16,777,2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Max2 defaults to 16,384. Setting SortMax2 to -1 ignores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ed prompt. Value can be appended with K or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Max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rtMax or SortMax2 are followed by a 'K' then it specifi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kilobyte, for example: 32K, and may range from 1K to 1638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rtMax or SortMax2 are followed by a 'M' then it specifi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megabyte, for example: 2M, and may range from 1M to 16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Max and SortMax2 may contain commas, for example: 65,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Max and SortMax2 should not contain a decimal value, such as 128.01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Hexedit will attempt to par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valu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are specified 0 then they override and d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functions, if they are specified -1, they activ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s on the right side may als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/Off, or True/False instead of values -1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switches are all interpreted in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values input must be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F would be represented as 0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window displays unprintable ascii values of the file as a dot (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scii byte values: 0, 7, 9, 10, 11, 12, 13, 28, 29, 30, and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riting Hex dumps to file or printer, ascii byte values below 3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as a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during a search quits the search. Search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Hex byte string being searched for, and will be trun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if the search string is longer than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during a file dump or file print canc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file write process and returns to the editing screen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artial file dumped to:' will als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will be conanicalized on the display. If the filen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long filename then the filename is conanicalized to 8.3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purposes. This means drive letter, colon, and any prepend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moved and the filename forced to 8.3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ee: "ambigu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also detect certain windows long filename access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reading file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clos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open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seek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wri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read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ese errors will not stop the processing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ditor exits with a 'Not enough file handles.' error,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of C: drive named 'config.sys' should be updated with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iles=255', then the computer should be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 Windows ME or XP, the DOS properties to specify config.sy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include the line 'Files=255' in order to increase the fil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edit config.nt and autoexec.nt in \windows\system or \windows\system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ditor tries to open a nonexistent file it will attemp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th zero-bytes. The editor will also reset and restore th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of a file if it is set so the file can be opened for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file length for DOS using BASIC LONG datatype is equa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,147,483,647 bytes which is 1 byte less than 2 GB. (2^31-1 or 2*1024^3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ong integer is hexidecimal 7FFFFFFF. Since hexidecim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from an offset of 0 then the maximum value which could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7FFFFF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Hexedit reads only one page at a time, and writes one byt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the size of the file which can be edited is unlimited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the DOS limitation, and your hard disk drive. This is an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simpler text editors which must load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you had 1 GB. of physical RAM you could not edit a 2 GB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full screen editor very easily using EMS/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dit was tested with a 2 GB. length file for stress tes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that although LONG datatype stored the highest value for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datatype is required for loops accessing numeric valu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2 GB. This avoids the wraparound effect with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tended FAT32 filesize is 4 GB. However, BASIC will not all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file sizes greater than 2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4 GB. file length is 4,294,967,295 bytes which is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-bit and equals FFFF FFFF which is 4*1024^3-1, or 2^32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64 bit hexidecimal is 2^64-1, or FFFFFFFF FFFFFFFF, which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,446,744,073,709,551,6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TFS file system supports filesizes up to 8,589,934,591 GB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s 9,223,372,035,781,033,984 bytes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note, hex values in BASIC from x8000 to xffff retur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when converted because of the signed bit error. Adding 6553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values restores them. Values from x8000 0000 to xffff ffff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negative values but since these are beyond 2 GB. they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Keypad-5 key, which brings up the realtime Hex/Dec calc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s for negative signed bit errors return the 4 GB. valu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4,294,967,296 to them. Use Tab and Shift-Tab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or windows, where the left window is a 8-byte hex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is the decimal value. The calculator can also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lt-F10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dit was stress tested with 26 drive letters by specif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drive=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fig.sys and setting drive Z: wi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 Z: 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documentation states Subst command should not be used while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file.da? contains the most recently copied hilight paste ar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file.da? contains the undo pasted areas for each of 9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? is the file number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: 'struc.txt' for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filename arrays have been moved to random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or unlimited file lists, searchs and s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lenames the file Hexedit1.da? is used. For directori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dit2.da? is used. For these files, 'unlimited' is 16,777,216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. For filenames, a fast 'heap sort' is used. For directorie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insertion sort' is used since there are usually less directori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. Also, if there are more than 32,767 directories t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a file system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 byte and position arrays have been moved to random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or unlimited storage. Files used are Undobyte.da? and Markers1.da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se files, 'unlimited' is 16,777,216 entrie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dit will attempt to place them into any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for temp directory starts with the TMP=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TEMP= environment variable, then C:\TEMP, then C:\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directory the program started from. If no files can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program exits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ditor is placing these temporary .dat files on an un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, such as A: when you are editing, force the placemen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to a temporary directory by adding 'temp' to your root dr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 and add 'Set Temp=C:\Temp' 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: 'tempfile.txt' for additional information o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tra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trapping which occurs in the main Hexedit program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R(etry), C(ontinue), Q(uit), A(bor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trapping which occurs in the Hexedit subprograms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R(etry), C(ontinue), Q(u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'R' will retry the program function that failed, 'C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to the next statement after the one which caused th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Q' will quit the function and resume to the editing screen, 'A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the program and exit to DOS. Critical errors return errorlevel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Hexedit will attempt to recover from the error, the scree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be redrawn with Alt-R if the error is not completely t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Hexedit attempts to open a file which does not exist,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will have a file length of zero. For zero-length file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&lt;zero-byte&gt;' will be displayed until editing or bytes ar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ed files such as WIN386.SWP, or internet history file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directory named 'index.dat', will be opened for read-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edited but can be viewed. Byte blocks hilighted i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can be copied to read/wri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ocked file has zero file length then the message '&lt;locked fil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played. For locked files opened for viewing only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ead-only&gt; will be displayed when append or editing func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riting programs, the limitation of 'the perfect interpreter' 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ems that since it takes programming code to interpret programming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interpretive system can becom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any consistently written program can be only so comple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mitation occurs. Also note a program cannot have both a dead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limit on lines of code at the same time. This paradox arriv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ture of physics particles since the analogy between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locity holds true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nd its source are hereby placed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ies are always appreciated, as are colas, and cats. And if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t upon reading this documentation, the author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dditional confusion. Please discuss any problems with th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 program. Released: 2000 - 2024. Last release: 02/20/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great websites for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DISCLAIM.DOC for shareware notices information. Als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M2.DOC for descriptions of 'freeware', 'shareware', and '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of HexEdit respects the Author of Shroom and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all the people who responded to me in email describ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with the code I would otherwise not have found! Step -1. ejo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