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copy diskette copy utility v1.1a PD 2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pies a diskette from A: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diskette to be copied are: 1.2 MB, 1.44 MB, 2.8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insert source disk, then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can be specified on the command line for source/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drives, the /1 switch copies only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pecific drive parameters can be specifi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  -  maximum track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  -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##  -  bytes per sector (128, 256, 512,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ride any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