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v1.0a: Directory crea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utility mak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r [d:]\path\ 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path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\path creates the path on drive d:,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the path is created on the current drive. The \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rom the existing default path, and only if the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ath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