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v1.0a: File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utility modifies file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[d:\path\filename.ext][//ahosy][/cdfjnprtuvyz][/123][/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specifies the files to tou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/filename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sts of multiple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 allows redirection withou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s each recursed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allows for recursive subdirectory touching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\]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s each filenam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9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7, /8, and/or /9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he file date/tim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in the directory temp, prompting for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touch then displays the number of file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bat /5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batch programs in the root directory to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C source files in the C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* /h/s/o/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root directory files with attributes of read-only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 without prompting before touching th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prompts to touch the filename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ilename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to update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files touch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for example, specifying /h and /o will only upd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