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de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v1.0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[d:]\path\ [//ahosy][/cdpu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a  prevents deleting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prevents deleting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o  prevents deleting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  prevents deleting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y  prevents deleting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only delete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only deletes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only deletes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only deletes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only deletes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repen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directory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les in lowercase. If not specified, in windows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trailing slash to the directo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c:\doc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docs directory and its content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d:\temp\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the directories in temp with the wildcard replacement of 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can also accept multiple directori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del Tmp1 Te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the directories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 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matching wildcard directori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\Tmp?\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ambiguated from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OS prompt is within a directory deleted by Treede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stores the DOS prompt to the root directo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ecifying any attribute switch will only test to delete the ro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rectory, not the attributes of all sub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del Temp1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eletes Temp1 if the archive bit is set, and does 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f 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ubdirectories in c:\windows\inf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'a' for archive, 'o' for read-only, 'h' for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'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