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v1.0a: Directory/file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utility sorts directories and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[d:\pathname\filename.ext][/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directori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byt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recursed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coun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lines in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irectory is nested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s the drive let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filename being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  ignore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display dots during filename line counting. du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dots are displayed in a row of 8 for each cou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of 32K each. pressing &lt;esc&gt; during counting exi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ll directories and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r c: /r/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ll files in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r \tmp\*.* \tmp2\*.*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