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oun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v1.0a: Directory/file coun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utility counts the number of directories, files,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directories, and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unt [d:\pathname\filename.ext][/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directori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byt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recursed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count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lines in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irectory is nested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s the drive let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filename being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.  ignore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display dots during filename line counting. du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dots are displayed in a row of 8 for each cou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of 32K each. pressing &lt;esc&gt; during counting exit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all directories and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c: /r/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\tmp\*.* \tmp2\*.*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long directory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"c:\long filename.ext\*.*"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two long directory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"c:\long file name1.ext\*.*" "c:\long file name2.ext\*.*"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