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att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ttr v1.0a: File\directory attribute chang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ttr utility changes the attributes of a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attr [d:][\path\]filename.ext [//ahos][/ij][/cnrx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[d:\path\]filename.ext] is the file attributes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? or * character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, and path, can be unlisted, then the utilit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set fil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archive attribute. This bit is used for upda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set file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hidden attribute. Setting this bit can hi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set file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read-only attribute. Setting this bit stops fil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set file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system attribute. Setting this bit can hi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clear fil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clear file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hidd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clear file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clear file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system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set directo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directory attributes in the file list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 only set directo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sets the specified directorie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###  override nes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he number of directories recusr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the subdirectories below the specifi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don't 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attributes but does not display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don't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any error messages, such as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ttr file.tmp /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 all files with the extension of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ttr *.dat //h/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