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ir v1.0a: Directory date\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ir utility modifies directory date and ti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[d:]\path\ [/ahos][/cdptxz][/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specifies the drive letter of the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h\  specifies the directory which to start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may be enclosed in quotes to specify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uchdir will accept wildcard characters ? or *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ultiple directories to touch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only update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only upda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only upda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only upda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don'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display any files being touo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display prompts. allows redirection withou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on't displa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display path of file being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isa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mpt for the filename before touching. allow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directed into touch by another utility, bypas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before touching any files. use wit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searchs for subdirectories beneath the on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o touch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strip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drive letter from display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drive letter in fil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remove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fil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 in ambiguated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lowerc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filenames in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error messages which might happen during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umber of subdirectories to recurse into using /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dat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ate. the date must be specified in standard system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d01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tim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. the time must be specified in standard system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t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touchs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 touchs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9  touchs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switch, /7, /8, and/or /9 can be used. If no specific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used, the file date/tim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 /7/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 /512/01/1980/7/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 with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? /r/c/p/7/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files starting with temp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me 00:00:00 for all date\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