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9.0a: QB64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fg][&lt;switche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d:][\path\]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s.ls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d:][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.t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any number of /d or /f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destination switches are specified, then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nd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network path can be specified with /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rk together with /f and /d to allow destination networ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. Any number of /g switches may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com /g\\serv1\c\ /g\\serv1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files *.com to the \temp directory on \\serv1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names \c and \d which are usually drives c: and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/d is omitted during /g destination, the root of the server in /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ecause the default directory of a share name cannot be resolv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shar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/d is specified without any path, or /d is omit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netpath/drive in /g is the current default netpath/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irectory for the default driv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txt /g\\serv1\c\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name may also specify the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*.bat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all files of *.bat in the c:\ root of \\serv1 to the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s could be copied from one network path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serv1\c\dos\*.com /g\\serv2\d\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netpath combinations used with the IP address of the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, on a standard LAN using autodetected IP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an also be on the L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*.*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can copy files from one LAN computer to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Copyit can be on a LAN and copy from LAN to 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192.168.0.101\c\copyit \\192.168.0.101\c\*.com /d"\\192.168.0.103\c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P addresses from default mask of 192.168.0.1 are assign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92.168.0.100 and on up. Drive mapping can be done from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or from any IP address. This allows a drive letter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mputer name o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destination switches are omitted, then the source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d to the default drive\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\do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re is a disk full error writing to the output drive then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utput file and continue. If there are an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Copyit will prompt you to delete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source file cannot be opened for any other reas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locked by another process, Copyit will not truncate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 and 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the command line is nul, and there is no redirected in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nd no config file input, then a messag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/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/f with /@ allows output filelists to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txt /f@filelist.txt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list.txt contains output files will copy test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in filelist.txt. Output filelists are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environ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'dosutils' is use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rough the Path third. When the config file is found,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/FFILE.OUT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config file list beginning with a semi-colon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 and not ap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in the config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orce the contents of the environment variabl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j switch. However the /j switch should be used befor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ncatenat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&lt;switches&gt;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3 only copy directories with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/b1 except it only copies the directory structur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ing copied exist in the source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owcharts in 'copyit.dat'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py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environment variable contents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environment variable COPYIT to lowercase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line. The environment variable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PYIT=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or in the root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ispl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command line before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1  append and resume copying to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remaining bytes to end of destination file in /f parame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lso sets the /v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emp.1 to Temp.2, where the starting position in Temp.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is the filesize of Temp.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used with /l4 will display the bytes copied a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ill not verify if the original bytes in the two fil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2###  copy from source file a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rom source file starting at the specified byt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file in the /f parameter. Byte position starts at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source file. This switch does not se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 Only /v1 or /v2 can be used, not bo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mp.1 /fTemp.2 /v/v2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bytes from position 1024 in Temp.1 to Tem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1  continu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resses output prompts for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tput display, the following lines a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copi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eleted (for /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rate (for /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2  skip overwri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file overwri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the drive letter of the source/destin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1  Display info for creation\last access\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2  Above plus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3  Above plu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4  Above plus total bytes counted\copied and total directori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Same as /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1  display filenames in wid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ve filenames copied per display line. Only display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being copied. Ambiguates the filename of the sourc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 Does not display the pathname. Does display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2  display filename in 8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guates the filename of the source being copied into 8.3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Does not ambiguate the destination filenam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display the full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file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isplay the pathname of the source and destination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1  don't display destination filename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Does no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2  don't prepend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'Appending:', 'Copying:', or 'Resuming:' befor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3  don't prep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filename inside 'File exists' before cop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4  ignore all file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any filename outputs. Bypasses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e to the various combinations of Copyit output displa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ifficult to determine the total number of display outpu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* /d\ /x4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opy files and return to prompt without any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  enables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reading filelist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@2 ignore pattern matching during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pattern matching when parsing filelist filenam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s have imbedded dat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#  ignore filelis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prompting, use the /# switch to continuously copy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pended with @ symbol the contents of the filelis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nd copy files with the charact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@filelist.txt /dtemp /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for and reads the contents of 'filelist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s may contain imbedded filelists, for example,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recursively imbedded in filelist filenames can caus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. Copyit will quit after 8 recursion levels have been cou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recursion has been counted,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filelis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urrent copying loop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ascii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with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must range from 00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recurse variable storage is integer which r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ride destination file date in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/99/9999 defaults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7, /8, or /9 are also specified, then the destination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to a 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99:99:99 defaults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/5 and /6 are set then they are used for /7, /8, and /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/tim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ri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/5 and /6, are used with /7, /8, or /9, then the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/tim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acces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override the destination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/5 or /6 are specified then the source file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7/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the source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st.com /ftest.txt /501/01/1990 /612:00:00 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ring directory creation, Copyit will copy the 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dden, read-only, system, and archive. Base directorie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 and may be different still copy the sour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oot directory \ cannot be touched and always has the date 00/00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00:00:00 for all date/ti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rid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 used with /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:99:99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search from and search to are zero then onl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 are copied. /u-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/u0-0, /u0-, or /u-0 would copy onl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?  compar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e and /t, the /s? switch setting must be used t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are the file date/time rang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1  compare to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2  compare to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3  compare to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t any /s? override switches specified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/time is used. Any combination of /s?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test.com /ftest.txt /e01/01/1999-02/01/2000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test.com if its creation date is betwee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?DD?YY.DAT"  would match files 01-01-07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e1:01/01/2010-01/01/201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tterned filename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are different. The /a switch will match the date/ti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cation of /z1, /z2, or /z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/a the best switch to use for synchronizing files is /z3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modified date/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/a, and /z1 or /z2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reation date/time and last access date/tim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re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1  compare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2  compare last acces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3  compare last modifie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not any /z override switches specified then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is used. Any combination of /z switch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ing date/ti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are so many combinations to differentiate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ir relation to the file date/time, each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and /6 override with /7, /8, and /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/5 or /6, switches /7 /8 and /9 default to source file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and /t override with /s1, /s2, and /s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/u for file size has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/e1: and /e2: for pattern matching have no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and /a? switches override with /z1, /z2, and /z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t represents 256 4K blocks, a row of dots will count from 16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then 16 dots back, making each row a total of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ed files. The 4k buffer is optimal for most Windows N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Windows DOS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ransfer rate to small to be measured, such as zero second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as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s transfered totaling zero bytes will display '0.00 B/seco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was stress tested with 2 GB. files in FAT32 and 4 GB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32 extended. This indicated the transfer rate averaged 5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TFS a large 2 GB. file of nulls transfered at over 1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cases of cached files in NTFS reported over 100 MB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ing filena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ith /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delay can be altered in with /=&lt;x&gt; where &lt;x&gt; is from 0 to 9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s set to zero then the timer delay for input loo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/-= is specified then errors will be appended to the copyer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1  Ignor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2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3  Sor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mmand line filenames, pathnames, and netpaths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4  Display extended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extended time display of file when us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5  Ski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ll duplicate files from being display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^&amp;file.ext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"&amp;file.ext"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lusion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name exclusion also applies to filelist filenam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filenames prepended with the @ character unless /@2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ki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following files are skipped during cop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ERFI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skipping these files, use the /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DOS command within the /[&lt;command&gt;] switch. Mult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can contain the following variables, which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string on the command 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3  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4  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5  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6  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7  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8  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9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  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1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2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4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5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ork paths the drive letter, colon, and leading path (c:\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the network path. For switches %1 and %2 only \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bak /d\tmp /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n shell and delete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asm *.inc /d\tmp /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'ide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form: C:\CMD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/_ on the command line to use /K instead of /C dur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Copyit is specified in a batch file (such as shell.ba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parameter should be listed with %%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t file1 /ffile2 /[Copyit %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carriage returns to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3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S Copy command uses 'a' to copy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 ` is a righ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Windows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netpaths truncate drive letter, colon, and sla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 the netpath to the path\filename, ASCIIZ past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a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nd their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file DISCLAIM.DOC for legal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 DISCLAM2.DOC for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tact the author at eoredson@gmail.com for cats, cook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as. And please ask about conf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emailed me with bug reports. Step -1. ejo-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