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v1.0a: File\directory attribute change and encryp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utility encrypts and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 and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et directory attributes (removed for en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directory attributes in the file lis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only set directory attributes (removed for en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ets the specified directorie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encrypt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