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compare utility v1.1a PD 2025 QB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v1.1a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single quote to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LPTn and replaces with L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filename input with _OpenFileDia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filename output with _SaveFileDialog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byte value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zero-length will no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ifferent sizes will no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xactly the same path/file will no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te values will be displayed in hexi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or printer is selectable from the program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bypass user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witch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one of these switches bypasses the output typ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for screen output type overrid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for printer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"filename.ext"  for output file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filename for output does not prompt before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for files to comp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1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2: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may include drive letter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