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1.0a QB64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attributes and other extended listings. Also list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@][d:\path\filename.ext][//ahiosx][/bcdefgjklnpqrtuvwyz@#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@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displa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 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prepended with the @ character cannot be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truncated, Whereis searchs for the full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@filename.txt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files being searched for contain prepended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command line, such as *.dat returning @filename.da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ilename is prompted for before being opened a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only display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file date, time, size, and attribut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1, /2, /3 lists the date\time stamp for each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i /l/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reation date\time, last access date, and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/i or other switche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olu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pecified volume label for the drive.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switch this also displays the serial number and system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5 files per line. files in list longer than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uncated to 14 characters and appended with a tilda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 list will be ambiguated and appended with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FS will not always return an 8.3 formed ambiguated filenam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8.3 filename was created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extended display switch /l and short filename switches /e,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n floppy drives. The default error 'Untrapped error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the files with access denied errors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access denied files in c:\ root such as pagefile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\time stamp and filesiz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s prompts to use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lists may contain imbedded filelis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names recursively imbedded in filelist filenam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loops, such a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cursively call itself if it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Whereis will quit if 8 recursion levels have been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name exclusion. Filename to be exclud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 characters ? and *. The ? character match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The * character matches remaining ones in the file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after 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file?.ext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 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MD.EXE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M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MD.EXE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MD /K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pecifying /p on the command line forces call to CMD to us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//h//s/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