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v1.0a: Directory/file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utility sorts directories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[d:\pathname\filename.ext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files in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 ignore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dots during filename line counting. du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dots are displayed in a row of 8 for each cou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of 32K each. pressing &lt;esc&gt; during counting exi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r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r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