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9.0a: QB64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b1 except it only copies the directory struc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copied exist in the source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copyit.da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/5 and /6 are set then they are used for /7, /8, and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/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/5 and /6, are used with /7, /8, or /9, then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/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501/01/1990 /612:00:00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/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/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/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are different. The /a switch will match the date/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/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/time and last access date/ti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used. Any combination of /z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/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/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256 4K blocks, a row of dots will count from 1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then 16 dots back, making each row a total of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files. The 4k buffer is optimal for most Windows N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Windows DOS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ith /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-= is specified then errors will be appended to the copy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4  Display extend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extended time display of file when us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5  Skip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ll duplicate files from being display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6  Ignore cop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filelist copied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MD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_ on the command line to use /K instead of /C du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Windows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