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att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attr v1.0a: File\directory attribute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attr utility displays the attributes of a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attr [[d:\path\]filename.ext][//ahios][/cdenqruwxy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d:\path\]filename.ext] is the file attribut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? or * charact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, and path, can be unlisted, then the utilit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don't list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 files with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don't list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i  don't list director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 files with the director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don't list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s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don't list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list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files with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list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list director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files with the director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list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list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drive letter in filen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list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names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###  override nes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number of directories recusr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subdirectories below the 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short attrubu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 attributes with 1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2  strip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pathname from leading part of displa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on't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he filename from being displayed. Only the attribu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on't display attribu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he attributes from being displayed. Only the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don'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s from being displayed. Also read dirattr.txt file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raw.lst only if its archive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attr raw.lst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attributes of ra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attr raw.doc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