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PROGRAMS ARE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WARRANTIES OF MERCHANTABILITY  AND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 EVENT SHALL THE  AUTHOR OR 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INCLUDING  DIRECT, 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 ALLOW THE   EXCLUSION  OR  LIMIT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 OR   INCIDENTAL  DAMAGE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 LIMITATION MAY NOT APPLY. PLEASE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GENCIES FOR  INFORMATION ABOUT ANY  APPLIED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nd  its source are  hereby placed 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