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2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$    -  return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$  -  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$  - 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tarts the DOS shell where commands can be decla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"&lt;command&gt;" starts the DOS shell batch progra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otes. Then prompt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pec$ variable assigns the environment location to Cmd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fter the call, such as: Shell Comsp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 Bad swap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 Negativ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swap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 to Swap has in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 to the Sqr() functio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