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 v1.0a: QB64 Directory sor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 sorts directories based on their date\tim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e [d:\path\][/ahos][/bcefnruvwxyz][/123][/g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e can only accept ? and * characters in the trailing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ee \DOS\Te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utpu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he sorted directory list to an output file instead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appen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railing slash for cohesive output. This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the /x switch. If the output filename ha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then one more will not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extended director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ate\time and attributes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irectories without the leading full path. Use with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X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X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ourc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re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files in descending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strip l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leading drive letter and colon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8.3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rides windows dos 7.10 long filenames and lists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8.3 stored format. Use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directories in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5 directo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extended display switch /e and sh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/v,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1 prepend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slash for wide display when /u used to remov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truncat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lash for cohes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irectories in lowercase unless windows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 directory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irectory creation date\time when used wit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irectory last access date\time when used wit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directory last modified date\time when used wit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\tim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the directories in \windows\system32 beginning with the letter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 \windows\system32\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