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3/20/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, www.qb64phoe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