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3/28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qb64phoe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