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nterpreter utility for DOS and is PD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GUI or an IDE. 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s a program started with the RU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where program debug command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quit' to return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. Enter quit to exit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(-1)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QR(-1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spac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 string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 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K,M,G,T,P,E,Z,Y,S,D,X,Q,A,U,L,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    LowByte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B     HighByte  1024 LB  1 MB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Up to 100 file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 with SOUND 900, 6 for emulat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LAY "X"+VARPTR$(Melody$) plays a sample s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functions: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program and inserts into runtime program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