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8.6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A&lt;n&gt; overrid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range from 4096 to 327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X ignor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