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interpreter utility for DOS and is PD 2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the Symbolic Instruction Code public domain programm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based on a string/numeric programming engine with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low level syntax checking, and low level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operates using recursive desc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not a GUI or an IDE. Sic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not a QB compatible interpreter and does not support .IN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range 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ALY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inues a program started with the RUN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where program debug command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'quit' to return. See also DEBU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 program file. Parameter can conta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&lt;filename&gt; loads the .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incr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Sic programs. Search filespec cannot contain . or \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earch function will append .sic afte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. Enter quit to exit wh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/DATE/TIME  displays current date/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"$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int functions can be followed by a trailing comma or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gosubs can be it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Gosu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4,096 before Error 156: Maximum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 Expression must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ast error line that caused an error before the 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gets reset in an on error resu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i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"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either press the End key to exit to Do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C/Control-K/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rror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R(-1)  as  -1.#IND  (cannot be calculated/NAN - 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QR(-1)  as  1.#QNAN (results as a quotient 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0  as  1.#INF  (underflow) (division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(1/0)  as  -1.#INF  (negative underflow) (division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ometimes when the memory area of a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ision number gets mangled it reports a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QB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memory dur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rease conventional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eck recursive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 heap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ry setting STACK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spac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ad string 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ad 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2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be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3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function could not be interpreted because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clared tokens more than 1,0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ll files and resets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returns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-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pecifying DIR$(f$) without assignment returns 0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value is string, for example, the following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&lt;&gt;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t work because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/path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can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can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typ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abytes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K,M,G,T,P,E,Z,Y,S,D,X,Q,A,U,L,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     Superbyte 1024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    Duperbyte 1024 SB  1 MB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     Xeabyte   1024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     Zeabyte   1024 XB  1 MB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     Ackbyte   1024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B     Ughbyte   1024 AB  1 MB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B     LowByte   1024 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B     HighByte  1024 LB  1 MB 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KB * YB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GB * YB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EB * YB^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TB * YB^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se values were calculated using QB6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Suffix2.bas and further extrap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 only be used by Library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 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from exp1$ to exp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p1$ then the file is copied and renamed. The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the same for bo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a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must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Up to 100 files can be load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used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of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x$ to the same variable where x$ is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 must be defined in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ny CLS call, the screen may scroll from the top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, use LOCATE 24,1,1 to reposition the cursor befor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 is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255, default is 80.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nt to the printer after this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5, BF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 with SOUND 900, 6 for emulat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a .wav file from 1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- 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- 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- 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- 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- 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- 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- 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- 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- 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- 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- 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- 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a .wav file specified as expression$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$("carrier.wa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X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LAY "X"+VARPTR$(Melody$) plays a sample sou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,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serialized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using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X$=Format$(Now,"ddd dd mmm yyyy\, hh:mma/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18.20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resolution of the BIOS system clock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clock ticks e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0648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way to get BIOS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AX =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INT86(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  B =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  C =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IF B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      B=B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IF C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      C=C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 X = B * 10000H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 X = X /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PRINT "Timer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[x$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x$ is not specified then it returns the 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range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 Expression can range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(&lt;seg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WHILE INKEY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p, and q cannot be nested, only f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07bh is not allowed, but 2f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factorials grow large quickly, 3ff is equal to 72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for 3fff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2f equals 2 then 2ff and 2fff also equal 2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: (signed-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ND   Random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 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, *  append string, "abc"+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rim end of string, "abc"-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remove one instance of string, "abc"/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remove all instances of string, "abc"\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, also: 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, also: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, also: 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trings also use #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example: "abc"#"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Range (used in Select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for program line number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  assign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variable calc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 subtract value fro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= 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=  integer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  multiply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+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+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binary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=  modul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|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|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y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de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power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-= 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+=  same as ^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^-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^-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recursive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X=(Y+10)*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 PRINT [X+9]^-={Y+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function&gt; to be calculated without any assign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=Zsort2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 (remainder of x divided b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calculation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Print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to column x where x is 1 to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s linefeed if column is less than length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onometric functions: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 (Hypoten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n 8-byte string of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 returns -1 if debug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Break  breaks program flow 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Number  returns current line number of progra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iles  should retur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file number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should return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number of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by Sic to enter cod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Rows  should retur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allowed display lines 25, 43,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keyboard at memory 0000:04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keyboard shift states in bi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flag 80h at memory 0040:00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se functions use segment then resets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, any segment being used by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it using Defseg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SIZE$(x) Formats variable to suffix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 if none.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-C or Control-K, they are used for program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return End, that is used for program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or modem. Keystrokes are not echoed.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,767 characters can be rea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X(x$,y$) Return position of y$ is in x$ where y$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 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h 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SUB(x$,y$) Return -1 if y$ is in x$ where y$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card and global characters ? and *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(x)  Releases number of time slices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ght input loops. Returns with a n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    ?=Slice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(x$,x) = &lt;expression&gt; 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x$,x,y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$(x$,x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c use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 (carry flag at 01x), and ZF (zero flag at 040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bits are listed in Opcod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Not(!)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 0      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-1              -1 |  0  |  -1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 0  |   0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y&gt; should be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mekey can be found in Sic.inc and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== range symbol returns the two values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symbols for Select C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ht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during larg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calculations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  SV &lt;x&gt;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n i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bug features: (04/10/20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ECORD &lt;x&gt;         S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RECORD &lt;x&gt;       C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RECORD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ALLRECORD     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ALL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program and inserts into runtime program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ICPAGELENGTH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ICSTATUSLIN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OFF turns statuslin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ICSTDININPUT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key$ char during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ICSTDINPROMPT=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ICSAVEONEXIT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s program during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ICPROMPT1=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Sic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ICPROMPT2=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ICPROMPT3=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ICCMDLINE=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environment variab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=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dndbbs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Sic recognizes the authors of imbedded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ad Disclaim.doc for further copyright notices, and Disclam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tribu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