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10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turns status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INPU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key$ char dur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PROMPT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AVEONEX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program dur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1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2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3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CMDLINE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