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ine number can be changed up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content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allow DPRINT because it does not have a FORMAT$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