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64 is version v64.0a r5.4a of the Symbolic Instruction Co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64 engine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 Programs used by SIC64 hav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can be easily edited within  the SIC64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64 can also run a .SIC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4 compiler. System requirments are 3 MB. XMS and 6 MB.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64 utilities:  Analyze; a  program  syntax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SIC64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Erik Jon Oredson at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