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v5.0a r2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iti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&lt;nested levesl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1&gt; is any variable to select and &lt;v1&gt; is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n1&gt;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==20, IS&l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--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--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--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--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