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IC64 additional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apters and displ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e SCREEN &lt;expression&gt;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mode summ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ables briefly summarize each of the screen modes.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s referred to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ochrome Display and Printer Adapter (MDP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 Graphics Adapter (C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hanced Graphics Adapter (E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deo Graphics Array (V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color Graphics Array (MC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rcules Graphics Card, Graphics Card Plus, Olivette Graphics Car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lor adapters for monochrome monitors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screen modes support more than one combination of rows and colum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See the WIDTH Statement for more information about changing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ows and columns on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ics screen modes reset the window to full screen. Returning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to SCREEN 0 restores the window to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DPA screen m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nochrome Display and Printer Adapter (MDPA) must be us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chrome display. Only SCREEN 0, text mode, can be used with the MDP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ws and   Color       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   columns    attributes   colors  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   --------   --------     -------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   80x25      16           3        720x3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GA screen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 Graphics Adapter (CGA) and Color Display are typically pair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permits running text-mode programs, and both medium-resolu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-resolution graphics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ws and  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  columns    attributes  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  --------   --------  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  40x25      16           320x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  80x25      16           640x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 40x25      4            320x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  80x25      2            640x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A screen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hanced Graphics Adapter (EGA) may be used with either the Colo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Enhanced Color Display. In modes 0, 1, 2, 7, and 8, these pai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similar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 9 takes full advantage of the capabilities of the Enhance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. Mode 9 provides for the highest resolution possi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GA/Enhanced Color Display configuration. Programs written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will not work for any other hardware configuration except the V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re the screen modes that can be used with an EG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ws and Color      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  columns  attributes  colors 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  -------- ----------  -------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  40x25    16          16      320x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0x25    16          64      320x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0x43    16          64      320x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x25    16          16      640x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x25    16          64      640x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x25    16          16      640x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x25    16           3      720x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x43    16          64      640x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x43    16           3      720x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 40x25     4          16      320x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  80x25     2          16      640x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   40x25    16          16      320x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   80x25    16          16      640x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    80x25     4          64      640x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x43     4          64      640x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x25    16          64      640x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x43    16          64      640x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    80x25     4           9      640x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x43     4           9      640x3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A and VGA Adapters with Monochrome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EGA and VGA can be paired with the Monochrome display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 in screen mode 10. This mode can be used to display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s at a very high resolution with the optional effects of b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high intens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two tables summarize the color attributes, display col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effects for screen mode 10 used with a monochrom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 10, Monochrome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 attribute    Default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   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    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              On, normal int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               B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               On, high intens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color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 10, Monochrome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color     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   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    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              Blink, off t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               Blink, off to high int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               Blink, on t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          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                Blink, on to high int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                Blink, high intensity t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                Blink, high intensity t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                High intens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 screen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deo Graphics Array (VGA) adapter offers significantly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and graphics in all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ws and 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  columns   attributes  Colors 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  --------  ----------  ------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  40x25     16          64      360x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0x43     16          64      320x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0x50     16          64      320x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x25     16          64      720x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x43     16          64      640x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x43     16           3      720x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x50     16          64      640x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x50     16           3      720x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 40x25      4          16      320x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  80x25      2          16      640x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   40x25     16          16      320x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   80x25     16          16      640x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    80x25     16          64      640x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x43     16          64      640x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    80x25      4           9      640x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x43      4           9      640x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     80x30      2         256      640x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x60      2         256      640x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    80x30     16         256      640x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x60     16         256      640x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     40x25    256         256      320x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GA screen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ulticolor Graphics Array (MCGA) combines the modes of the CGA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y high resolution and 256K color modes of the VGA to provide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and graphics in all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ws and  Color      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  columns   attributes  colors  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  --------  ----------  -------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   40x25      16                  320x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x25      16                  640x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 40x25       4                  320x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  80x25       2                  640x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  80x30       2          256K    640x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x60       2          256K    640x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  40x25     256          256K    320x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CGA uses the same display color values as the V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