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Options for \QB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ount 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)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Options for: \QB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re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)is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)em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)et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)erify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X)search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Q)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)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)ppe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)yte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op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)e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)ncry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)i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)et 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)i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)a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)en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)et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)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)nencry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)erif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X)sear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Q)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V)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 Options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hang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)isplay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)et syste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)is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)ea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)e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)iew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X)search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Q)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)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Options for: \QB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pu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)ystem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)aging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)irtual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Q)ui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