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ervices, disk vendors, and copies passed among frien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has a very specific legal meaning.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".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 way they choose.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for the right to do so.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software (freeware).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righted" is the opposite of public domain.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pyright notices in the program and documentation.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payment.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a copyright does not necessarily imply charging a f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tributed free of charge (freeware).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