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sichelp basic command list for v64.0a r7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64 created: 01/01/2022 last release: 03/20/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FOR X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PRINT CHR$(X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lp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 --  checks progra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 --  toggles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   --  displays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--  continue hal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--  starts cou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--  display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--  immediate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 --  decrypt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     --  lis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RS may contain multiple files and in quotefiles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  --  list drive labels/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--  starts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 --  encrypt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--  lis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LES may contain multiple files and in quotefiles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ENU --  starts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--  lists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  --  formats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 --  de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--  display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--  read program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--  starts simpl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--  eras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--  print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--  exit to dos wit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--  renumb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--  start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--  lists several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--  stor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--  search program fo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FILE -- start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--  set string display f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--  exit to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--  exit to dos with n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--  display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  --  toggle run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   --  displa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 --  togg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--  displays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  --  enter immed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--  writ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CHART  -- display ascii scan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CHART    -- display hexidecimal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purpo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AVE --  starts autosave fil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AVE [&lt;value&gt;][ON][OFF][BACKUP][INFO][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lue&gt; minutes of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- activat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- deactivat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- forc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- displays autosa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 - toggle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EMP - remove ol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LINE  -- sets statuslin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foreground to &lt;n&gt;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background to &lt;n&gt; from 0 o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--  toggles break signal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  --  toggles cpu usage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  --  display memo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usage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suffix display type cycling B, K, M, G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memory display total/free/used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S  --  settings for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larm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all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larm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larm music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 - autosave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- beep break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  - cpu titleb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- linux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TIME - toggle filename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LINUX - linux binary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   - mem titleb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- program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- list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  - toggle Linu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OSX - toggle Macos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- toggle screen edit load/st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