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ommand prompt C:\ and \\server\share\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nd plays the soundfile into a buffer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 -  plays specified file with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, AIFF, AIFC, F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GG, MP3, M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, S3M, MOD, RAD (v1 &amp;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X, HVL, Q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-  lists .mid/.mp3/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-  stops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-  paus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- resum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&lt;seconds&gt;  -  moves position of file playing to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onds&gt; can also be +&lt;n&gt; or -&lt;n&gt; where n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,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 = FORMAT$(&lt;value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the text string and assigns the resul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mat$ does not support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=  assign not value, for example: x!!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=  assign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=  assign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=  assign add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=  assign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=  assign multi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=  assign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=  assign integer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=  assign p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=  shift lef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=  shift righ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forc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avoi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disabl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ini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n&gt;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