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Options for \Q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ount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ptions for: \Q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is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erify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)exten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yt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et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nen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er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)exten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p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hang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ispla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et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i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a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iew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sear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 for: \Q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p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agin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irtu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